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673"/>
        <w:gridCol w:w="576"/>
        <w:gridCol w:w="3485"/>
        <w:gridCol w:w="2302"/>
      </w:tblGrid>
      <w:tr>
        <w:trPr>
          <w:trHeight w:val="2269" w:hRule="atLeast"/>
        </w:trPr>
        <w:tc>
          <w:tcPr>
            <w:tcW w:w="73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>Біографічна довід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36"/>
                <w:szCs w:val="3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36"/>
                <w:szCs w:val="36"/>
                <w:lang w:val="uk-UA"/>
              </w:rPr>
              <w:t xml:space="preserve">МОСІЙЧУК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36"/>
                <w:szCs w:val="36"/>
                <w:lang w:val="uk-UA"/>
              </w:rPr>
              <w:t>Петро   Анатолійови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1136650" cy="166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305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 xml:space="preserve">Пpацює 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6"/>
                <w:szCs w:val="26"/>
                <w:lang w:val="uk-UA"/>
              </w:rPr>
              <w:t xml:space="preserve">з 01 червня 2022 року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 xml:space="preserve">начальником управління організаційної роботи та регіональних зв’язків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>апарату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Громадянство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8"/>
                <w:szCs w:val="8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громадянин Україн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8"/>
                <w:szCs w:val="8"/>
                <w:lang w:val="uk-UA"/>
              </w:rPr>
            </w:pPr>
            <w:r>
              <w:rPr>
                <w:rFonts w:cs="Times New Roman CYR" w:ascii="Times New Roman CYR" w:hAnsi="Times New Roman CYR"/>
                <w:sz w:val="8"/>
                <w:szCs w:val="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Число, місяць і рік народження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0 травня 1977 року</w:t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1703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Освіта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вища‚ 1999 р.,  Український державний університет харчових технологій‚ технологія бродильних виробництв і виноробства (спеціаліст з технології бродильних виробництв і виноробства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вища, 2015р., Дніпропетровський регіональний інститут Національної академії державного управління при Президентові України, магістр державного управління  </w:t>
            </w:r>
          </w:p>
        </w:tc>
      </w:tr>
      <w:tr>
        <w:trPr>
          <w:trHeight w:val="630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Науковий ступінь, вчене звання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не має</w:t>
            </w:r>
          </w:p>
        </w:tc>
      </w:tr>
      <w:tr>
        <w:trPr>
          <w:trHeight w:val="600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Володіння мовами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українською‚ російською - вільно; англійською - читає і перекладає зі словником</w:t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 xml:space="preserve">Нагоpоди, почесні звання 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не має</w:t>
            </w:r>
          </w:p>
        </w:tc>
      </w:tr>
      <w:tr>
        <w:trPr>
          <w:trHeight w:val="630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Прийняття Присяги державного службовця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1.01.2000</w:t>
            </w:r>
          </w:p>
        </w:tc>
      </w:tr>
      <w:tr>
        <w:trPr>
          <w:trHeight w:val="330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Ранг державного службовця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6"/>
                <w:szCs w:val="26"/>
                <w:lang w:val="uk-UA"/>
              </w:rPr>
              <w:t xml:space="preserve">4 </w:t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Загальний стаж роботи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21 р. 09 м.</w:t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Стаж державної служби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21 р.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 м.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(станом на 01.06.2022)</w:t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Депутат ради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не обирався</w:t>
            </w:r>
          </w:p>
        </w:tc>
      </w:tr>
      <w:tr>
        <w:trPr>
          <w:trHeight w:val="315" w:hRule="atLeast"/>
        </w:trPr>
        <w:tc>
          <w:tcPr>
            <w:tcW w:w="3274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Стягнення</w:t>
            </w:r>
          </w:p>
        </w:tc>
        <w:tc>
          <w:tcPr>
            <w:tcW w:w="6363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не має</w:t>
            </w:r>
          </w:p>
        </w:tc>
      </w:tr>
      <w:tr>
        <w:trPr>
          <w:trHeight w:val="405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/>
              </w:rPr>
              <w:t>Т р у д о в а   д і я л ь н і с т ь</w:t>
            </w:r>
          </w:p>
        </w:tc>
      </w:tr>
      <w:tr>
        <w:trPr>
          <w:trHeight w:val="600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9.1994 - 06.1999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студент Українського державного університету харчових технологій; м. Київ</w:t>
            </w:r>
          </w:p>
        </w:tc>
      </w:tr>
      <w:tr>
        <w:trPr>
          <w:trHeight w:val="945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4.1999 - 08.1999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учень контролера якості підприємства з іноземними інвестиціями ”Кока-кола Беверіджиз Україна Лімітед”;           с. В.Димерка Броварського району Київської області</w:t>
            </w:r>
          </w:p>
        </w:tc>
      </w:tr>
      <w:tr>
        <w:trPr>
          <w:trHeight w:val="375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8.1999 - 05.2000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тимчасово не працював</w:t>
            </w:r>
          </w:p>
        </w:tc>
      </w:tr>
      <w:tr>
        <w:trPr>
          <w:trHeight w:val="345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5.2000 - 09.2000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хімік-технолог ТОВ ”Соверен”; смт. Гаспра АР Крим</w:t>
            </w:r>
          </w:p>
        </w:tc>
      </w:tr>
      <w:tr>
        <w:trPr>
          <w:trHeight w:val="345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9.2000 - 11.2000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тимчасово не працював, м.Київ</w:t>
            </w:r>
          </w:p>
        </w:tc>
      </w:tr>
      <w:tr>
        <w:trPr>
          <w:trHeight w:val="660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1.2000 - 07.2002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провідний спеціаліст‚ головний спеціаліст організаційного відділу апарату Київської міської державної адміністрації</w:t>
            </w:r>
          </w:p>
        </w:tc>
      </w:tr>
      <w:tr>
        <w:trPr>
          <w:trHeight w:val="660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7.2002 - 09.2004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начальник відділу планової та інформаційно-аналітичної роботи Головного Київського міського управління у справах захисту прав споживачів</w:t>
            </w:r>
          </w:p>
        </w:tc>
      </w:tr>
      <w:tr>
        <w:trPr>
          <w:trHeight w:val="375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9.2004 - 0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.2005</w:t>
            </w:r>
          </w:p>
        </w:tc>
        <w:tc>
          <w:tcPr>
            <w:tcW w:w="7036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тимчасово не працював, м.Київ</w:t>
            </w:r>
          </w:p>
        </w:tc>
      </w:tr>
      <w:tr>
        <w:trPr>
          <w:trHeight w:val="1215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3.2005 - 05.2005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завідуючий сектором  інформаційної роботи‚ планування та діловодства управління організаційної роботи 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1485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5.2005 - 12.2010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начальник  відділу підготовки  та організаційного забезпечення проведення державних і загальноміських заходів управління організаційної роботи 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1560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2.2010  - 11.2012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заступник начальника управління -  начальник відділу підготовки  та організаційного забезпечення проведення державних і загальноміських заходів управління організаційної роботи 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1736" w:hRule="atLeast"/>
        </w:trPr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11.2012 - 06.2013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заступник начальника управління -  начальник відділу організаційного забезпечення діяльності міськдержад-міністрації, засідань колегій, апаратних нарад та загальноміських заходів управління міжнародних зв`язків та організаційної роботи 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1743" w:hRule="atLeast"/>
        </w:trPr>
        <w:tc>
          <w:tcPr>
            <w:tcW w:w="260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6.2013 - 05.2015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uk-UA"/>
              </w:rPr>
              <w:t>заступник начальника управління – начальник відділу організаційного забезпечення діяльності міськдержадмі-ністрації, засідань колегій, апаратних нарад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uk-UA"/>
              </w:rPr>
              <w:t>та загальноміських заходів управління організаційної роботи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6"/>
                <w:szCs w:val="26"/>
                <w:lang w:val="uk-UA"/>
              </w:rPr>
              <w:t>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1842" w:hRule="atLeast"/>
        </w:trPr>
        <w:tc>
          <w:tcPr>
            <w:tcW w:w="260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>05.2015 – 06.2022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uk-UA"/>
              </w:rPr>
              <w:t xml:space="preserve">заступник начальника управління – начальник відділу організаційного забезпечення діяльності Київської міської державної адміністрації та проведення заходів управління організаційної роботи та регіональних зв’язків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6"/>
                <w:szCs w:val="26"/>
                <w:lang w:val="uk-UA"/>
              </w:rPr>
              <w:t>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990" w:hRule="atLeast"/>
        </w:trPr>
        <w:tc>
          <w:tcPr>
            <w:tcW w:w="260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  <w:t xml:space="preserve">06.2022 до цього часу </w:t>
            </w:r>
          </w:p>
        </w:tc>
        <w:tc>
          <w:tcPr>
            <w:tcW w:w="7036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uk-UA"/>
              </w:rPr>
              <w:t xml:space="preserve">начальник управління організаційної роботи та регіональних зв’язків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6"/>
                <w:szCs w:val="26"/>
                <w:lang w:val="uk-UA"/>
              </w:rPr>
              <w:t>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540" w:hRule="atLeast"/>
        </w:trPr>
        <w:tc>
          <w:tcPr>
            <w:tcW w:w="38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uk-UA"/>
              </w:rPr>
              <w:t>Начальник управлінн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uk-UA"/>
              </w:rPr>
              <w:t>по роботі з персоналом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uk-UA"/>
              </w:rPr>
              <w:t xml:space="preserve">Тетяна СТЕКЛЕНЬОВА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14:00Z</dcterms:created>
  <dc:creator>user</dc:creator>
  <dc:description/>
  <cp:keywords/>
  <dc:language>en-US</dc:language>
  <cp:lastModifiedBy>Криволапов Михайло Костянтинович</cp:lastModifiedBy>
  <cp:lastPrinted>2014-05-19T15:18:00Z</cp:lastPrinted>
  <dcterms:modified xsi:type="dcterms:W3CDTF">2022-07-05T05:14:00Z</dcterms:modified>
  <cp:revision>2</cp:revision>
  <dc:subject/>
  <dc:title>Біографічна довідка</dc:title>
</cp:coreProperties>
</file>