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142"/>
        <w:gridCol w:w="240"/>
        <w:gridCol w:w="3126"/>
        <w:gridCol w:w="2666"/>
      </w:tblGrid>
      <w:tr>
        <w:trPr>
          <w:trHeight w:val="2410" w:hRule="atLeast"/>
        </w:trPr>
        <w:tc>
          <w:tcPr>
            <w:tcW w:w="69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>Біографічна довід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>СТЕПАНИШИН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iCs/>
                <w:sz w:val="36"/>
                <w:szCs w:val="36"/>
                <w:lang w:val="uk-UA"/>
              </w:rPr>
              <w:t>Валерій Корнійович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1200785" cy="1639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3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Пpацює 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  <w:lang w:val="uk-UA"/>
              </w:rPr>
              <w:t xml:space="preserve">з 10 червня 2022 року </w:t>
            </w: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заступником начальника управління - начальником відділу організацій-ного забезпечення діяльності Київської міської державної адміністрації та проведення заходів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управління організаційної роботи та регіональних зв’язків  апарату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ромадянство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ромадянин України </w:t>
            </w:r>
          </w:p>
        </w:tc>
      </w:tr>
      <w:tr>
        <w:trPr>
          <w:trHeight w:val="37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Число, місяць і рік народження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01 січня 1957 року </w:t>
            </w:r>
          </w:p>
        </w:tc>
      </w:tr>
      <w:tr>
        <w:trPr>
          <w:trHeight w:val="66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ща‚ 1985 р.,  Київський державний університет                          ім. Т. Г. Шевченка‚ журналістика (журналіст)</w:t>
            </w:r>
          </w:p>
        </w:tc>
      </w:tr>
      <w:tr>
        <w:trPr>
          <w:trHeight w:val="63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Науковий ступінь, вчене звання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63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країнською‚ російською - вільно; іспанською - читає і перекладає зі словнико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агоpоди, почесні звання 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чесна грамота Кабінету Міністрів України (07.2005); відзнака Київського міського голови – нагрудний знак «Знак пошани» (01.2007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ийняття Присяги державного службовця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5.11.1997</w:t>
            </w:r>
          </w:p>
        </w:tc>
      </w:tr>
      <w:tr>
        <w:trPr>
          <w:trHeight w:val="33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анг державного службовця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(02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.20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р.)</w:t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агальний стаж роботи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7 р. 10 м.</w:t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аж державної служби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4 р. 07м.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(станом на 10.06.2022)</w:t>
            </w:r>
          </w:p>
        </w:tc>
      </w:tr>
      <w:tr>
        <w:trPr>
          <w:trHeight w:val="31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Депутат ради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обирався</w:t>
            </w:r>
          </w:p>
        </w:tc>
      </w:tr>
      <w:tr>
        <w:trPr>
          <w:trHeight w:val="490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ягнення</w:t>
            </w:r>
          </w:p>
        </w:tc>
        <w:tc>
          <w:tcPr>
            <w:tcW w:w="6032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135" w:hRule="atLeast"/>
        </w:trPr>
        <w:tc>
          <w:tcPr>
            <w:tcW w:w="3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963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Т р у д о в а   д і я л ь н і с т ь</w:t>
            </w:r>
          </w:p>
        </w:tc>
      </w:tr>
      <w:tr>
        <w:trPr>
          <w:trHeight w:val="120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7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9.1974 - 07.1975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ень  Київського технічного  училища № 1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. Києва</w:t>
            </w:r>
          </w:p>
        </w:tc>
      </w:tr>
      <w:tr>
        <w:trPr>
          <w:trHeight w:val="330" w:hRule="atLeast"/>
        </w:trPr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7.1975 - 07.1976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електромонтажник 3-го розряду тресту ”Електромонтаж”; м. Київ</w:t>
            </w:r>
          </w:p>
        </w:tc>
      </w:tr>
      <w:tr>
        <w:trPr>
          <w:trHeight w:val="615" w:hRule="atLeast"/>
        </w:trPr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8.1976 - 11.1997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есувальник, спікальник твердосплавних виробів виробничого об’єднання ”Завод Арсенал”; м. Київ</w:t>
            </w:r>
          </w:p>
        </w:tc>
      </w:tr>
      <w:tr>
        <w:trPr>
          <w:trHeight w:val="720" w:hRule="atLeast"/>
        </w:trPr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.1997 - 03.2000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відний спеціаліст організаційного відділу секретаріату  Київської міської державної адміністрації</w:t>
            </w:r>
          </w:p>
        </w:tc>
      </w:tr>
      <w:tr>
        <w:trPr>
          <w:trHeight w:val="713" w:hRule="atLeast"/>
        </w:trPr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3.2000 - 08.2002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ний спеціаліст організаційного відділу апарату Київської міської державної адміністрації </w:t>
            </w:r>
          </w:p>
        </w:tc>
      </w:tr>
      <w:tr>
        <w:trPr>
          <w:trHeight w:val="1620" w:hRule="atLeast"/>
        </w:trPr>
        <w:tc>
          <w:tcPr>
            <w:tcW w:w="24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8.2002  - 11.2012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відділу підготовки та організаційного забезпечення проведення засідань колегій та апаратних нарад управління організаційної роботи апарату виконавчого органу Київради (Київської міської державної адміністрації)</w:t>
            </w:r>
          </w:p>
        </w:tc>
      </w:tr>
      <w:tr>
        <w:trPr>
          <w:trHeight w:val="1973" w:hRule="atLeast"/>
        </w:trPr>
        <w:tc>
          <w:tcPr>
            <w:tcW w:w="24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11.2012 - 06.2013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заступник начальника відділу організаційного забезпечення діяльності міськдержадміністрації, засідань колегій, апаратних нарад та загальноміських заходів 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управління міжнародних зв`язків та організаційної роботи апарату виконавчого органу Київради (Київської міської державної адміністрації)</w:t>
            </w:r>
          </w:p>
        </w:tc>
      </w:tr>
      <w:tr>
        <w:trPr>
          <w:trHeight w:val="1620" w:hRule="atLeast"/>
        </w:trPr>
        <w:tc>
          <w:tcPr>
            <w:tcW w:w="24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06.2013 - 06.2022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заступник начальника відділу організаційного забезпечення діяльності Київської міської державної адміністрації та проведення заходів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управління організаційної роботи та регіональних зв’язків  апарату виконавчого органу Київської міської ради (Київської міської державної адміністрації)</w:t>
            </w:r>
          </w:p>
        </w:tc>
      </w:tr>
      <w:tr>
        <w:trPr>
          <w:trHeight w:val="1620" w:hRule="atLeast"/>
        </w:trPr>
        <w:tc>
          <w:tcPr>
            <w:tcW w:w="246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06.2022 до цього часу </w:t>
            </w:r>
          </w:p>
        </w:tc>
        <w:tc>
          <w:tcPr>
            <w:tcW w:w="7174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  <w:t xml:space="preserve">заступник начальника управління - начальник відділу організаційного забезпечення діяльності Київської міської державної адміністрації та проведення заходів </w:t>
            </w:r>
            <w:r>
              <w:rPr>
                <w:rFonts w:cs="Times New Roman CYR" w:ascii="Times New Roman CYR" w:hAnsi="Times New Roman CYR"/>
                <w:iCs/>
                <w:sz w:val="28"/>
                <w:szCs w:val="28"/>
                <w:lang w:val="uk-UA"/>
              </w:rPr>
              <w:t>управління організаційної роботи та регіональних зв’язків  апарату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7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84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ачальник управління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о роботі з персоналом</w:t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етяна СТЕКЛЕНЬ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10:00Z</dcterms:created>
  <dc:creator>user</dc:creator>
  <dc:description/>
  <cp:keywords/>
  <dc:language>en-US</dc:language>
  <cp:lastModifiedBy>Криволапов Михайло Костянтинович</cp:lastModifiedBy>
  <cp:lastPrinted>2014-05-19T15:21:00Z</cp:lastPrinted>
  <dcterms:modified xsi:type="dcterms:W3CDTF">2022-07-05T05:25:00Z</dcterms:modified>
  <cp:revision>3</cp:revision>
  <dc:subject/>
  <dc:title>Біографічна довідка</dc:title>
</cp:coreProperties>
</file>