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Звіт про діяльність громадської приймальні депутата Київської міської рад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Ярослава Діденка за 2015-2016 рік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звітний період проведено 35 особистих прийомів громадян, на яких було заслухано 859 мешканців, надано 370 безкоштовних юридичних консультацій,   направлено 266 звернень та запитів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drawing>
          <wp:inline distT="0" distB="0" distL="0" distR="0">
            <wp:extent cx="3379470" cy="425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ення питання з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 xml:space="preserve"> скандальним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будовами в центрі Києва вважається одним з найголовніших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едставники депутатської приймальні взяли участь у всіх нарадах, зборах і виїзних засіданнях проти скандальних будівельних робіт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 Печерську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/>
        <w:drawing>
          <wp:inline distT="0" distB="0" distL="0" distR="0">
            <wp:extent cx="3575050" cy="2680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682490" cy="271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7745" cy="266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autoSpaceDE w:val="false"/>
        <w:ind w:firstLine="720"/>
        <w:rPr/>
      </w:pPr>
      <w:r>
        <w:rPr>
          <w:sz w:val="12"/>
          <w:szCs w:val="12"/>
          <w:lang w:val="ru-RU"/>
        </w:rPr>
        <w:t xml:space="preserve">     </w:t>
      </w:r>
      <w:r>
        <w:rPr>
          <w:rFonts w:cs="Times New Roman CYR" w:ascii="Times New Roman CYR" w:hAnsi="Times New Roman CYR"/>
          <w:sz w:val="12"/>
          <w:szCs w:val="12"/>
        </w:rPr>
        <w:t>Призупинено будівництво на Пров. Микильський,7                      Перекриття дороги по вул.Мечникова                                     Проти забуови дитячого садочку на А.Барбюса, 28А</w:t>
      </w:r>
    </w:p>
    <w:p>
      <w:pPr>
        <w:pStyle w:val="Normal"/>
        <w:autoSpaceDE w:val="false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/>
        <w:drawing>
          <wp:inline distT="0" distB="0" distL="0" distR="0">
            <wp:extent cx="3546475" cy="266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Б</w:t>
      </w:r>
      <w:r>
        <w:rPr>
          <w:rFonts w:cs="Times New Roman CYR" w:ascii="Times New Roman CYR" w:hAnsi="Times New Roman CYR"/>
          <w:sz w:val="28"/>
          <w:szCs w:val="28"/>
        </w:rPr>
        <w:t>ули ініційовані збори громадських активістів і зібрані пропозиції та   зауваження мешканців і органів самоорганізації населення до проекту Плану зонування центральної частини м. Києва (зонінгу) в Печерському районі. Всі зауваження та пропозиції були опрацьовані та направлені для розгляду і врахування Київській міській державній адміністрації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4196715" cy="314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62045" cy="275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рганізовано та взято участь у зборах мешканців 56-ти будинків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вулок Микільській (Січневий), 1\25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чникова, 18, 16, 10\2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еоніда Первомайського, 9-а, 3, 5, 5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бальська, 13, 10, 11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анаса Мирного, 11, 17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осковська, 37\2, 36, 45/1, 45/1 к.2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черський узвіз, 13, 18, 19, 17, 15, 8, 10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енерала Алмазова (Кутузова), 4, 2, 6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совського, 1, 2, 4, 8\10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лок</w:t>
      </w:r>
      <w:r>
        <w:rPr>
          <w:rFonts w:cs="Times New Roman CYR" w:ascii="Times New Roman CYR" w:hAnsi="Times New Roman CYR"/>
          <w:sz w:val="28"/>
          <w:szCs w:val="28"/>
        </w:rPr>
        <w:t xml:space="preserve"> Кості Гордієнка, 1-а, 3, 6, 8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овський узвіз, 6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лок</w:t>
      </w:r>
      <w:r>
        <w:rPr>
          <w:rFonts w:cs="Times New Roman CYR" w:ascii="Times New Roman CYR" w:hAnsi="Times New Roman CYR"/>
          <w:sz w:val="28"/>
          <w:szCs w:val="28"/>
        </w:rPr>
        <w:t xml:space="preserve"> Мар’яненка, 7, 9, 1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Ємельяновича-Павленка (Суворова), 19, 19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ловський узвіз, 4, 4а, 6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20, 2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йпцизька, 10, 12, 1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итадельна, 7, 9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ізницька, 6, 8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врська, 6, 7а, 8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іційова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ернення у користування громади занедбаного стадіону легендарного заводу «Арсенал», який було передано минулою Київрадою під забудову офісно-торгівельного центру</w:t>
      </w:r>
      <w:r>
        <w:rPr>
          <w:sz w:val="28"/>
          <w:szCs w:val="28"/>
          <w:shd w:fill="FFFFFF" w:val="clear"/>
        </w:rPr>
        <w:t>. Зроблені відповідні депутатські звернення.</w:t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65120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br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о зроблено депутатське зверення щодо </w:t>
      </w:r>
      <w:r>
        <w:rPr>
          <w:sz w:val="28"/>
          <w:szCs w:val="28"/>
          <w:shd w:fill="FFFFFF" w:val="clear"/>
        </w:rPr>
        <w:t>перевірок та закриття «наливайок» та нічних клубів в  Гідропарку, що турбують шумом щоночі киян. Від шалених децибелів страждають житлові будинки правого і лівого берегів Дніпра. Генделики виставлюють колонки прямо на пляжі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власні кошти було придбано для дітей з багатодітних родин та дітей воїнів АТО новорічні подарунки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дбано дитячі новорічні подарунки для учнів початкових класів у загальноосвітні навчальні заклади: школи №134, 89, 90 та гімназії ім. Т.Шевченка №109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ени ініціювали та взяли участь разом з Печерською районною держадміністрацією і мешканцями у суботниках в парках і дворах Печерська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Ініціювали прибирання території стадіону легендарного заводу «Арсенал». Організовано прибирання схилів Кловського узвозу біля будинків 4а, 4 та 6. На прохання мешканців будинку №1/25 на провулку Микільському (Січневий), 1\25 було організовано суботник, під час якого було очищено підвал від побутового сміття.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/>
        <w:drawing>
          <wp:inline distT="0" distB="0" distL="0" distR="0">
            <wp:extent cx="2934970" cy="3913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зяли участь у відкритті Центру для дітей з особливими можливостями створеного на базі Київського Дитячого Палацу дітей та юнацтва. За власний кошт були придбані необхідні матеріали для заняття творчістю (кольоровий папір, картон, олівці, фарб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власний кошт до Дня захисту дітей було придбано пісок для ігрових майданчиків в дитячих садочках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док №632                       Садок № 241                      Садок №378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яться зустрічі та підтримуються ветеранські організації район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ійно відбувається підтримка  людей з обмеженою фізичною дієздатністю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ідтримали щорічну виставку собак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іркові пси-2015</w:t>
      </w:r>
      <w:r>
        <w:rPr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кінологічного клубу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аворит</w:t>
      </w:r>
      <w:r>
        <w:rPr>
          <w:sz w:val="28"/>
          <w:szCs w:val="28"/>
          <w:lang w:val="ru-RU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За власний кошт придбали нагородний матеріал, дипломи, грамоти, допомогли в організації та інформуванні мешканців району щодо  часу проведення події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вимогу мешканців було ініційовано встановлення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жачого поліцейського</w:t>
      </w:r>
      <w:r>
        <w:rPr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еред пішохідним переходом на вулицях Омельяновича-Павленка (Суворова) та Панаса Мирного напроти магазину "Велика Кишеня" (Печерська площа, 1).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392170" cy="2550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рохання мешканців району ініційовано відновлення роботи бювету за адресою Кловський узвіз, 7. Передбачено виділення коштів київського бюджету на розроблення проектно-технічної документації щодо буріння нової свердловини та відновленню роботи бювету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вимогу киян було організовано проведення громадських зборів щодо незадовільного стану утримання і якості роботи магазину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лика Кишеня</w:t>
      </w:r>
      <w:r>
        <w:rPr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Печерській площі, 1 із запрошенням керівництва торгівельного закладу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52290" cy="2049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уло створено ініціативну групу і досягнуто домовленість із власниками закладу про дієві заходи щодо покращення роботи магазину та покращення стану його утримання, нормальна робота якого є важливою для мешканців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3218180" cy="240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весні 2016 року прийняли участь у програмі благоустрою Печерського району. Ініційовано сезонне обрізання дерев по вулицях: Цитадельній, Лейпцизькій, Московській. Прийняли участь в озелененні паркових зон. Зелені красуні радують відвідувачів парку. 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3327400" cy="2493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</w:t>
      </w:r>
      <w:r>
        <w:rPr>
          <w:rFonts w:eastAsia="Calibri" w:cs="Calibri" w:ascii="Calibri" w:hAnsi="Calibri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/>
        <w:drawing>
          <wp:inline distT="0" distB="0" distL="0" distR="0">
            <wp:extent cx="3200400" cy="2400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/>
        <w:drawing>
          <wp:inline distT="0" distB="0" distL="0" distR="0">
            <wp:extent cx="2496185" cy="3337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уботники: Кловський Узвіз, 4-а з відновленням дитячого майданчику, Гусовського,          2, 1, Кловський узвіз, 24, 20 та стадіон заводу </w:t>
      </w:r>
      <w:r>
        <w:rPr>
          <w:b/>
          <w:bCs/>
          <w:lang w:val="ru-RU"/>
        </w:rPr>
        <w:t>«</w:t>
      </w:r>
      <w:r>
        <w:rPr>
          <w:rFonts w:cs="Times New Roman CYR" w:ascii="Times New Roman CYR" w:hAnsi="Times New Roman CYR"/>
          <w:b/>
          <w:bCs/>
        </w:rPr>
        <w:t>Арсенал</w:t>
      </w:r>
      <w:r>
        <w:rPr>
          <w:b/>
          <w:bCs/>
          <w:lang w:val="ru-RU"/>
        </w:rPr>
        <w:t xml:space="preserve">»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Всесвітнього дня здоров’я була підтримана пропозицію органу самоорганізації населення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мітет мікрорайону «Злагода</w:t>
      </w:r>
      <w:r>
        <w:rPr>
          <w:sz w:val="28"/>
          <w:szCs w:val="28"/>
          <w:lang w:val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щодо обстеження фахівцями стану здоров’я малозахищених верств населення. Ініційовано надання консультаційної допомоги фахівцями Печерського центру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доров’я</w:t>
      </w:r>
      <w:r>
        <w:rPr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більше ніж 100 жителям району. За власний кошт було придбано для людей з вадами зору 60 пар окулярів для читанн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Разом з Територіальним центром соціального обслуговування (надання соціальних послуг) Печерського району проведено ряд соціальних заходів щодо підтримки незахищених верств населення.</w:t>
      </w:r>
    </w:p>
    <w:p>
      <w:pPr>
        <w:pStyle w:val="Normal"/>
        <w:autoSpaceDE w:val="fals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1D2129"/>
          <w:sz w:val="28"/>
          <w:szCs w:val="28"/>
          <w:shd w:fill="FFFFFF" w:val="clear"/>
        </w:rPr>
        <w:t>Всё преходяще, а музыка - вечна!</w:t>
      </w:r>
      <w:r>
        <w:rPr>
          <w:color w:val="1D21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 нагоди 88 річниці від дня народження видатного українського актора Леоніда Бикова посадили</w:t>
      </w:r>
      <w:r>
        <w:rPr>
          <w:color w:val="1D2129"/>
          <w:sz w:val="28"/>
          <w:szCs w:val="28"/>
          <w:shd w:fill="FFFFFF" w:val="clear"/>
        </w:rPr>
        <w:t xml:space="preserve"> яблуні біля пам'ятнику Маестро Леоніду Бикову</w:t>
      </w:r>
      <w:r>
        <w:rPr>
          <w:sz w:val="28"/>
          <w:szCs w:val="28"/>
        </w:rPr>
        <w:t xml:space="preserve"> на алеї Героїв Крут біля Парку Вічної Слави.</w:t>
      </w:r>
      <w:r>
        <w:rPr>
          <w:color w:val="1D2129"/>
          <w:sz w:val="28"/>
          <w:szCs w:val="28"/>
          <w:shd w:fill="FFFFFF" w:val="clear"/>
        </w:rPr>
        <w:t xml:space="preserve"> Саджали разом із акторами "поющей" ескадрілії з легендарного фільму "В бой идут одни старики".</w:t>
      </w:r>
      <w:r>
        <w:rPr>
          <w:rStyle w:val="Appleconvertedspace"/>
          <w:color w:val="1D2129"/>
          <w:sz w:val="28"/>
          <w:szCs w:val="28"/>
          <w:shd w:fill="FFFFFF" w:val="clear"/>
        </w:rPr>
        <w:t> </w:t>
      </w:r>
      <w:r>
        <w:rPr>
          <w:color w:val="1D2129"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3099435" cy="2320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934970" cy="2934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 дня Пам’яті та Примирення провели зустріч з ветеранами,  учасниками бойових дій, а також запросили їх для святкування у концертний центр ім. І. Козловського на виставу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іколи знову</w:t>
      </w:r>
      <w:r>
        <w:rPr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20"/>
        <w:jc w:val="center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ind w:right="-287" w:firstLine="720"/>
        <w:jc w:val="center"/>
        <w:rPr>
          <w:rFonts w:ascii="Times New Roman CYR" w:hAnsi="Times New Roman CYR" w:cs="Times New Roman CYR"/>
          <w:b/>
          <w:b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sz w:val="36"/>
          <w:szCs w:val="36"/>
          <w:lang w:val="ru-RU"/>
        </w:rPr>
        <w:t xml:space="preserve">За підтримки депутата Київської міської ради Ярослава Діденка </w:t>
      </w:r>
      <w:r>
        <w:rPr>
          <w:b/>
          <w:sz w:val="36"/>
          <w:szCs w:val="36"/>
          <w:lang w:val="ru-RU"/>
        </w:rPr>
        <w:t>«</w:t>
      </w:r>
      <w:r>
        <w:rPr>
          <w:rFonts w:cs="Times New Roman CYR" w:ascii="Times New Roman CYR" w:hAnsi="Times New Roman CYR"/>
          <w:b/>
          <w:sz w:val="36"/>
          <w:szCs w:val="36"/>
        </w:rPr>
        <w:t>Програми економічного і соціального розвитку м. Києва на 2016 рік» передбачені наступні роботи на Печерську:</w:t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sz w:val="36"/>
          <w:szCs w:val="3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Заміна вікон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апітальний ремонт житлового фонду)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зепи, 11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овський узвіз, 2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ленка, 3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совського, 1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. Первомайського, 7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бальська, 11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ерський узвіз, 13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італьний ремонт вхідних груп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. Мирного, 11 (4 під`їзди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італьний ремонт сходових клітин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ерський узвіз, 13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совського, 4-а, (2 під’їзд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італьний ремонт покрівель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овська, 2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ерський узвіз, 6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овська, 36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сфальтування міжквартальних проїздів та прибудинкових територій житлової забудови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ерський узвіз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. Грушевського, 34\1, 34-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І. Мазепи (від площі Арсенальної до будівлі метрополітену)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І.Мазепи, 5-а, 7, 7-ж, 9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улок Інженерний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ловський узвіз, 2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чникова, 10/2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совського, 1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ізницька, 8; 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ибалська, 13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ініціативи мера Києва Віталія Кличка, підтримано встановлення сучасних спортивних майданчиків для занять воркаутом за адресами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совського, 2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улок Кутузова, 3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дбачено встановлення сучасного дитячого майданчика за адресою: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ечерський узвіз, 11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іальний захист та соціальне забезпечення: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капітальний ремонт приміщення та утеплення фасаду клубу за місцем проживання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Юність</w:t>
      </w:r>
      <w:r>
        <w:rPr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ов. Є. Гуцала, 3а (провулок Кутузова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віта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монт спортзалу гімназія №109 ім. Т.Г. Шевченка, вул. П. Мирного, 24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пітальний ремонт фасаду ДНЗ №1 пров. Аскольдів, 5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іна вікон ЗНЗ №134 ім. Ю.О. Гагаріна вул. Печерський узвіз, 13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пітальний ремонт внутрішніх приміщень Палацу дітей та юнацтва, вул. Дарвіна, 2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пітальний ремонт приміщення управління праці та соціального захисту населення вул. Лейпцизька, 5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плоізолювання дитячого садочку "Чебурашка" № 653 Гусовського, 2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/>
        <w:drawing>
          <wp:inline distT="0" distB="0" distL="0" distR="0">
            <wp:extent cx="2861945" cy="214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7" w:leader="none"/>
        </w:tabs>
        <w:autoSpaceDE w:val="false"/>
        <w:ind w:firstLine="720"/>
        <w:rPr/>
      </w:pPr>
      <w:r>
        <w:rPr>
          <w:sz w:val="28"/>
          <w:szCs w:val="28"/>
          <w:lang w:val="ru-RU"/>
        </w:rPr>
        <w:t xml:space="preserve">              </w:t>
      </w:r>
      <w:r>
        <w:rPr/>
        <w:drawing>
          <wp:inline distT="0" distB="0" distL="0" distR="0">
            <wp:extent cx="4187825" cy="2054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ський фонд 2016 року спрямовано на підтримку матеріально-технічної бази дитячих садочків і шкіл Печерська, а саме придбано дл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школа № 89 </w:t>
      </w:r>
      <w:r>
        <w:rPr>
          <w:rFonts w:cs="Times New Roman CYR" w:ascii="Times New Roman CYR" w:hAnsi="Times New Roman CYR"/>
          <w:sz w:val="28"/>
          <w:szCs w:val="28"/>
        </w:rPr>
        <w:t xml:space="preserve">- придбано комплект регулюючих парт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18720 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іце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ідер</w:t>
      </w:r>
      <w:r>
        <w:rPr>
          <w:b/>
          <w:bCs/>
          <w:sz w:val="28"/>
          <w:szCs w:val="28"/>
          <w:lang w:val="ru-RU"/>
        </w:rPr>
        <w:t xml:space="preserve">» № 171 – </w:t>
      </w:r>
      <w:r>
        <w:rPr>
          <w:rFonts w:cs="Times New Roman CYR" w:ascii="Times New Roman CYR" w:hAnsi="Times New Roman CYR"/>
          <w:sz w:val="28"/>
          <w:szCs w:val="28"/>
        </w:rPr>
        <w:t xml:space="preserve">комп’ютерні столи у клас інформатики на суму </w:t>
      </w:r>
      <w:r>
        <w:rPr>
          <w:rFonts w:cs="Times New Roman CYR" w:ascii="Times New Roman CYR" w:hAnsi="Times New Roman CYR"/>
          <w:bCs/>
          <w:sz w:val="28"/>
          <w:szCs w:val="28"/>
        </w:rPr>
        <w:t>11200 грн</w:t>
      </w:r>
      <w:r>
        <w:rPr>
          <w:rFonts w:cs="Times New Roman CYR" w:ascii="Times New Roman CYR" w:hAnsi="Times New Roman CYR"/>
          <w:sz w:val="28"/>
          <w:szCs w:val="28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школа № 90 - </w:t>
      </w:r>
      <w:r>
        <w:rPr>
          <w:rFonts w:cs="Times New Roman CYR" w:ascii="Times New Roman CYR" w:hAnsi="Times New Roman CYR"/>
          <w:sz w:val="28"/>
          <w:szCs w:val="28"/>
        </w:rPr>
        <w:t xml:space="preserve">закуплено будівельні матеріали для ремонту класу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22930 грн.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імназія ім. Т.Шевченка № 109 </w:t>
      </w:r>
      <w:r>
        <w:rPr>
          <w:rFonts w:cs="Times New Roman CYR" w:ascii="Times New Roman CYR" w:hAnsi="Times New Roman CYR"/>
          <w:sz w:val="28"/>
          <w:szCs w:val="28"/>
        </w:rPr>
        <w:t xml:space="preserve">- придбано учнівські регулюючі парти, 2 дошки, 5 поверхонь, графопроектор, на суму </w:t>
      </w:r>
      <w:r>
        <w:rPr>
          <w:rFonts w:cs="Times New Roman CYR" w:ascii="Times New Roman CYR" w:hAnsi="Times New Roman CYR"/>
          <w:bCs/>
          <w:sz w:val="28"/>
          <w:szCs w:val="28"/>
        </w:rPr>
        <w:t>21119 грн.;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школа № 134 </w:t>
      </w:r>
      <w:r>
        <w:rPr>
          <w:rFonts w:cs="Times New Roman CYR" w:ascii="Times New Roman CYR" w:hAnsi="Times New Roman CYR"/>
          <w:sz w:val="28"/>
          <w:szCs w:val="28"/>
        </w:rPr>
        <w:t xml:space="preserve">- закуплено матеріали на суму </w:t>
      </w:r>
      <w:r>
        <w:rPr>
          <w:rFonts w:cs="Times New Roman CYR" w:ascii="Times New Roman CYR" w:hAnsi="Times New Roman CYR"/>
          <w:bCs/>
          <w:sz w:val="28"/>
          <w:szCs w:val="28"/>
        </w:rPr>
        <w:t>13074 грн.</w:t>
      </w:r>
      <w:r>
        <w:rPr>
          <w:rFonts w:cs="Times New Roman CYR" w:ascii="Times New Roman CYR" w:hAnsi="Times New Roman CYR"/>
          <w:sz w:val="28"/>
          <w:szCs w:val="28"/>
        </w:rPr>
        <w:t xml:space="preserve"> та комплект  регулюючих парт для початкової школи на суму </w:t>
      </w:r>
      <w:r>
        <w:rPr>
          <w:rFonts w:cs="Times New Roman CYR" w:ascii="Times New Roman CYR" w:hAnsi="Times New Roman CYR"/>
          <w:bCs/>
          <w:sz w:val="28"/>
          <w:szCs w:val="28"/>
        </w:rPr>
        <w:t>6240 грн</w:t>
      </w:r>
      <w:r>
        <w:rPr>
          <w:rFonts w:cs="Times New Roman CYR" w:ascii="Times New Roman CYR" w:hAnsi="Times New Roman CYR"/>
          <w:sz w:val="28"/>
          <w:szCs w:val="28"/>
        </w:rPr>
        <w:t>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імназія № 75 </w:t>
      </w:r>
      <w:r>
        <w:rPr>
          <w:rFonts w:cs="Times New Roman CYR" w:ascii="Times New Roman CYR" w:hAnsi="Times New Roman CYR"/>
          <w:sz w:val="28"/>
          <w:szCs w:val="28"/>
        </w:rPr>
        <w:t xml:space="preserve">- будівельні матеріали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12571 грн.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НЗ № 241 </w:t>
      </w:r>
      <w:r>
        <w:rPr>
          <w:rFonts w:cs="Times New Roman CYR" w:ascii="Times New Roman CYR" w:hAnsi="Times New Roman CYR"/>
          <w:sz w:val="28"/>
          <w:szCs w:val="28"/>
        </w:rPr>
        <w:t xml:space="preserve">- постільна білизна та дитячі меблі (шафа для роздягання, стіл регульований для занять)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28026 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НЗ № 1 </w:t>
      </w:r>
      <w:r>
        <w:rPr>
          <w:rFonts w:cs="Times New Roman CYR" w:ascii="Times New Roman CYR" w:hAnsi="Times New Roman CYR"/>
          <w:sz w:val="28"/>
          <w:szCs w:val="28"/>
        </w:rPr>
        <w:t xml:space="preserve">- постільна білизна для молодшої групи та махрові рушнички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21189 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НЗ № 653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іжка  з матрацами для молодшої групи на сум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27940 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НЗ № 378 </w:t>
      </w:r>
      <w:r>
        <w:rPr>
          <w:rFonts w:cs="Times New Roman CYR" w:ascii="Times New Roman CYR" w:hAnsi="Times New Roman CYR"/>
          <w:sz w:val="28"/>
          <w:szCs w:val="28"/>
        </w:rPr>
        <w:t xml:space="preserve">- постільна білизна та махрові рушники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18477 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НЗ № 632 </w:t>
      </w:r>
      <w:r>
        <w:rPr>
          <w:rFonts w:cs="Times New Roman CYR" w:ascii="Times New Roman CYR" w:hAnsi="Times New Roman CYR"/>
          <w:sz w:val="28"/>
          <w:szCs w:val="28"/>
        </w:rPr>
        <w:t xml:space="preserve">- придбано стільці дитячі у актову залу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24379 грн.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НЗ № 205 </w:t>
      </w:r>
      <w:r>
        <w:rPr>
          <w:rFonts w:cs="Times New Roman CYR" w:ascii="Times New Roman CYR" w:hAnsi="Times New Roman CYR"/>
          <w:sz w:val="28"/>
          <w:szCs w:val="28"/>
        </w:rPr>
        <w:t xml:space="preserve">- придбано стільці дитячі у групи на загальну суму </w:t>
      </w:r>
      <w:r>
        <w:rPr>
          <w:rFonts w:cs="Times New Roman CYR" w:ascii="Times New Roman CYR" w:hAnsi="Times New Roman CYR"/>
          <w:bCs/>
          <w:sz w:val="28"/>
          <w:szCs w:val="28"/>
        </w:rPr>
        <w:t>11480 грн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дано матеріальну допомогу 185 мешканцям Печерського району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П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довжується заміна старих поштових скриньок на нові за наступними адресами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Мирного, 20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тузова, 6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овська, 5\2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. Первомайського, 5 та 5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ворова, 14\12, 18/2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вандовського, 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наса Мирного, 11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черський узвіз, 6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777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Для комунального підприємства «Керуюча компанія з обслуговування житлового фонду Печерського району м.Києва</w:t>
      </w:r>
      <w:r>
        <w:rPr>
          <w:sz w:val="28"/>
          <w:szCs w:val="28"/>
          <w:lang w:val="ru-RU"/>
        </w:rPr>
        <w:t xml:space="preserve">» придбано </w:t>
      </w:r>
      <w:r>
        <w:rPr>
          <w:rFonts w:cs="Times New Roman CYR" w:ascii="Times New Roman CYR" w:hAnsi="Times New Roman CYR"/>
          <w:sz w:val="28"/>
          <w:szCs w:val="28"/>
        </w:rPr>
        <w:t>мітли та грабл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777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7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Для к</w:t>
      </w:r>
      <w:r>
        <w:rPr>
          <w:rFonts w:cs="Times New Roman CYR" w:ascii="Times New Roman CYR" w:hAnsi="Times New Roman CYR"/>
          <w:sz w:val="28"/>
          <w:szCs w:val="28"/>
        </w:rPr>
        <w:t>омунальн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ого</w:t>
      </w:r>
      <w:r>
        <w:rPr>
          <w:rFonts w:cs="Times New Roman CYR" w:ascii="Times New Roman CYR" w:hAnsi="Times New Roman CYR"/>
          <w:sz w:val="28"/>
          <w:szCs w:val="28"/>
        </w:rPr>
        <w:t xml:space="preserve"> заклад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 художньої та технічної творчості </w:t>
      </w:r>
      <w:r>
        <w:rPr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черськ</w:t>
      </w:r>
      <w:r>
        <w:rPr>
          <w:sz w:val="28"/>
          <w:szCs w:val="28"/>
          <w:lang w:val="ru-RU"/>
        </w:rPr>
        <w:t xml:space="preserve">» (Кловський узвіз, 24)  придбані </w:t>
      </w:r>
      <w:r>
        <w:rPr>
          <w:rFonts w:cs="Times New Roman CYR" w:ascii="Times New Roman CYR" w:hAnsi="Times New Roman CYR"/>
          <w:sz w:val="28"/>
          <w:szCs w:val="28"/>
        </w:rPr>
        <w:t xml:space="preserve">настільні дзеркальні блоки.       </w:t>
      </w:r>
    </w:p>
    <w:p>
      <w:pPr>
        <w:pStyle w:val="Normal"/>
        <w:tabs>
          <w:tab w:val="clear" w:pos="708"/>
          <w:tab w:val="left" w:pos="2777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1"/>
      <w:headerReference w:type="first" r:id="rId22"/>
      <w:type w:val="nextPage"/>
      <w:pgSz w:w="12240" w:h="15840"/>
      <w:pgMar w:left="1417" w:right="540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2:00Z</dcterms:created>
  <dc:creator>Иваненко Вячеслав</dc:creator>
  <dc:description/>
  <dc:language>en-US</dc:language>
  <cp:lastModifiedBy>ПК</cp:lastModifiedBy>
  <dcterms:modified xsi:type="dcterms:W3CDTF">2016-11-08T07:52:00Z</dcterms:modified>
  <cp:revision>2</cp:revision>
  <dc:subject/>
  <dc:title>Звіт про діяльність громадської приймальні депутата Київської міської ради</dc:title>
</cp:coreProperties>
</file>