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 про роботу депутата Київ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ельченка Олександра Олександрович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а інформ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Голова депутатської фракції “Єдність”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Член Постійної комісії Київської міської ради з питань дотримання законності, правопорядку та запобігання корупції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Голова Тимчасової контрольної комісії Київської міської ради щодо перевірки сплати пайової участі (внесків)  замовників у створенні і розвитку соціальної та інженерно-транспортної інфраструктури Києва на підставі договорів, укладених після 2006 рок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Член Комісії з проведення оцінки корупційних ризиків у діяльності Київської міської рад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5. Член П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uk-UA" w:eastAsia="en-US"/>
        </w:rPr>
        <w:t>остійно діючої конкурсної комісії для конкурсного відбору кандидату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uk-UA" w:eastAsia="en-US"/>
        </w:rPr>
        <w:t xml:space="preserve">на посади керівників суб’єктів господарювання комунального сектора економіки, підпорядковани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епартаменту житлово-комунальної інфраструктури виконавчого органу Київської міської ради (Київської міської державної адміністрації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Голова робочої групи щодо питання створення парку відпочинку між вулицею Микильсько-Слобідською та проспектом Броварським у Дніпровському районі м. Киє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Член робочої групи з питань опрацювання проекту рішення “Про припинення Угоди щодо реалізації проекту управління та реформування енергетичного комплексу м. Києва від 27.09.2001, укладеної між Київською міською державною адміністрацією та Акціонерною енергопостачальною компанією “Київенерго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2017 році мною, як Головою депутатської фракції “Єдність”, було проведено 35 засідань фрак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Отримано та опрацьовано 545 звернень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ано матеріальну допомогу незахищеним верствам населення - 382 адресних допомог в загальній сумі 548 5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ули здійснені цільові виїзди на масові скарги мешканців по забудові конфліктних об</w:t>
      </w:r>
      <w:r>
        <w:rPr>
          <w:rFonts w:eastAsia="SimSun" w:cs="Times New Roman" w:ascii="Times New Roman" w:hAnsi="Times New Roman"/>
          <w:sz w:val="28"/>
          <w:szCs w:val="28"/>
        </w:rPr>
        <w:t>'</w:t>
      </w:r>
      <w:r>
        <w:rPr>
          <w:rFonts w:eastAsia="SimSun" w:cs="Times New Roman" w:ascii="Times New Roman" w:hAnsi="Times New Roman"/>
          <w:sz w:val="28"/>
          <w:szCs w:val="28"/>
        </w:rPr>
        <w:t xml:space="preserve">єктів: 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- будівництво на вул. Микільська-Слобідка;</w:t>
      </w:r>
    </w:p>
    <w:p>
      <w:pPr>
        <w:pStyle w:val="Normal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- будівництво на вул. Мічуріна, 1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- будівництво на вул. Кудряшова, 14-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итлово комунальне господар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міна вікон на сходових клітин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ул. Зої Гайдай, 10-А, Оболонський р-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ул. Героїв Дніпра, 16, Оболонський р-н;</w:t>
      </w:r>
    </w:p>
    <w:p>
      <w:pPr>
        <w:pStyle w:val="TextBody"/>
        <w:rPr>
          <w:rFonts w:ascii="Times New Roman" w:hAnsi="Times New Roman" w:eastAsia="SimSu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)проспект Петра Григоренка, 25-В, 1 </w:t>
      </w:r>
      <w:r>
        <w:rPr>
          <w:rFonts w:cs="Times New Roman" w:ascii="Times New Roman" w:hAnsi="Times New Roman"/>
          <w:sz w:val="28"/>
          <w:szCs w:val="28"/>
          <w:lang w:val="uk-UA"/>
        </w:rPr>
        <w:t>під</w:t>
      </w:r>
      <w:r>
        <w:rPr>
          <w:rFonts w:eastAsia="SimSun" w:cs="Times New Roman" w:ascii="Times New Roman" w:hAnsi="Times New Roman"/>
          <w:sz w:val="28"/>
          <w:szCs w:val="28"/>
          <w:lang w:val="uk-UA"/>
        </w:rPr>
        <w:t>'</w:t>
      </w:r>
      <w:r>
        <w:rPr>
          <w:rFonts w:eastAsia="SimSun" w:cs="Times New Roman" w:ascii="Times New Roman" w:hAnsi="Times New Roman"/>
          <w:sz w:val="28"/>
          <w:szCs w:val="28"/>
          <w:lang w:val="uk-UA"/>
        </w:rPr>
        <w:t xml:space="preserve">їзд, Дарницький р-н, 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ab/>
        <w:t>2. Утеплення фасаду Дошкільний навчальний заклад на вул. Драгоманова, 42-б у Дарницькому р-ні.</w:t>
      </w:r>
    </w:p>
    <w:p>
      <w:pPr>
        <w:pStyle w:val="Normal"/>
        <w:rPr>
          <w:rFonts w:ascii="Times New Roman" w:hAnsi="Times New Roman" w:eastAsia="SimSun" w:cs="Times New Roman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Департамент Охорони Здоров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’я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uk-UA"/>
        </w:rPr>
        <w:t>Капітальний ремонт приміщення лабораторії Київського міського центру радіаційного захисту населення м. Києва від наслідків Чорнобильської катастрофи на вул. Пушкінська 40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Капітальний ремонт системи вентиляції та кондиціювання (без опалення), з автоматичним вогнезатримуючим клапаном, ТМО “Стоматологія” у місті Києві на вул.Малиновського, 9-А.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>Громадські приймальні депутата знаходяться за адрес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01004, м. Київ, вул. Пушкінська, 32-А ,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 xml:space="preserve"> 1 поверх</w:t>
      </w: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(Шевченківський район)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          Прийом громадян за попереднім записом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           Тел. 202-70-92 (Пн.- Чт. з 10.00 до 16.00; Пт. з 10.00 до 15.00);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02096, м. Київ, вул. Пасхаліна, 16 (Дарницький район)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           Прийом громадян за попереднім записом.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           Тел. 353-81-10 (Пн.- Пт. з 10.00 до 18.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eastAsia="Calibri" w:cs="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53:54Z</dcterms:created>
  <dc:creator/>
  <dc:description/>
  <dc:language>en-US</dc:language>
  <cp:lastModifiedBy/>
  <cp:lastPrinted>2018-03-14T11:37:00Z</cp:lastPrinted>
  <dcterms:modified xsi:type="dcterms:W3CDTF">2018-03-14T09:38:20Z</dcterms:modified>
  <cp:revision>2</cp:revision>
  <dc:subject/>
  <dc:title/>
</cp:coreProperties>
</file>