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віт про роботу депутата Київської міської ради Олени Овраменко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 xml:space="preserve"> 201</w:t>
      </w:r>
      <w:r>
        <w:rPr>
          <w:b/>
          <w:sz w:val="32"/>
          <w:szCs w:val="32"/>
          <w:lang w:val="ru-RU"/>
        </w:rPr>
        <w:t>6</w:t>
      </w:r>
      <w:r>
        <w:rPr>
          <w:b/>
          <w:sz w:val="32"/>
          <w:szCs w:val="32"/>
        </w:rPr>
        <w:t xml:space="preserve"> рік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путатських запитів – 7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путатських звернень – 174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 xml:space="preserve">Кількість осіб, що отримали матеріальну допомогу - </w:t>
      </w:r>
      <w:r>
        <w:rPr>
          <w:b/>
          <w:sz w:val="32"/>
          <w:szCs w:val="32"/>
          <w:lang w:val="ru-RU"/>
        </w:rPr>
        <w:t>2 тисячі 355 осіб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дені роботи по зверненням мешканців Дніпровського району м. Киє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Розроблено та підтримано сесією Київської міської ради проект рішення «Про надання статусу скверу земельній ділянці, що розташована біля будинку №15-б на бульв. Перова у Дніпровському районі м. Києва»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озроблено та підтримано комісіями Київської міської ради проект рішення «Про внесення змін до рішення Київської міської ради від 23.06.2011 р. №242/5629 «Про встановлення місцевих податків та зборів у м. Києві»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ведено громадські слухання щодо передачі частини земельної ділянки Київській комунальній дитячо-юнацькій  спортивній школі «Ринг» для реконструкції та будівництва фізкультурно-оздоровчого комплексу по вул. Райдужній, 33-а. Підготовлено та направлено на розгляд Київської міської ради клопотання щодо виділення земельної ділянки під заплановане відновлення фізкультурно-оздоровчого комплексу по  вул. Райдужній, 33-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Разом з ініціативною групою депутатів Київради придбано та введено в експлуатацію цифровий мамограф для Центру первинної медико-санітарної допомоги №1 м. Києва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пітальний ремонт двох туалетних кімнат та трьох сходових кліток у ДНЗ №438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аміна вікон у п’яти групах ДНЗ №670 та відновлення накриття на двох дитячих майданчиках садочка</w:t>
      </w:r>
      <w:r>
        <w:rPr>
          <w:sz w:val="32"/>
          <w:szCs w:val="32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пітальний ремонт пральних кімнат у ДНЗ №53 та заміна вхідних дверей</w:t>
      </w:r>
      <w:r>
        <w:rPr>
          <w:sz w:val="32"/>
          <w:szCs w:val="32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Капітальний ремонт покрівлі, трьох спортивних залів  та класних кімнат у ЗОШ №265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емонт сходових кліток у буд. 3-б, 13-в, 19, 41, 43 на                                  вул. Райдужній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емонт сходових кліток у буд. 25-а та 9-в на бульв. Перова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емонт покрівель у буд. №№ 3-б, 11-а, 29, 33, 61 та                  55 (частково) 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на вул. Райдужній</w:t>
      </w:r>
      <w:r>
        <w:rPr>
          <w:sz w:val="32"/>
          <w:szCs w:val="32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аміна вікон у буд. № 3-б (4 під’їзди), 11-а (4 під’їзди), 13-в, 21-а, 41 та 43 на вул. Райдужній</w:t>
      </w:r>
      <w:r>
        <w:rPr>
          <w:sz w:val="32"/>
          <w:szCs w:val="32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аміна вантажного ліфту у буд. № 5 на вул. Райдужній</w:t>
      </w:r>
      <w:r>
        <w:rPr>
          <w:sz w:val="32"/>
          <w:szCs w:val="32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лагоустрій зони відпочинку навколо озера Радунка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становлення пандусу у буд. 33 на вул. Райдужній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становлення спортивних тренажерів на території ЗОШ №18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Розроблено проект відновлення функціонування зливоприймальних мереж між буд. №55 на вул. Райдужній та №26  на вул. Старосільській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пітальний ремонт проїзду з бульвару Перова, 2</w:t>
      </w:r>
      <w:r>
        <w:rPr>
          <w:sz w:val="32"/>
          <w:szCs w:val="32"/>
          <w:lang w:val="ru-RU"/>
        </w:rPr>
        <w:t>1</w:t>
      </w:r>
      <w:r>
        <w:rPr>
          <w:sz w:val="32"/>
          <w:szCs w:val="32"/>
        </w:rPr>
        <w:t xml:space="preserve"> на вулицю Сєрова, 19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 xml:space="preserve">Капітальний ремонт тротуару вздовж будинків №36, 34, </w:t>
      </w:r>
      <w:r>
        <w:rPr>
          <w:sz w:val="32"/>
          <w:szCs w:val="32"/>
          <w:lang w:val="ru-RU"/>
        </w:rPr>
        <w:t xml:space="preserve">30 та 28 </w:t>
      </w:r>
      <w:r>
        <w:rPr>
          <w:sz w:val="32"/>
          <w:szCs w:val="32"/>
        </w:rPr>
        <w:t xml:space="preserve">  по вулиці Сєро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Ремонт міжквартального проїзду на вул. Райдужній буд. 57, 59, 61, 63, 65, 69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Ремонт міжквартального проїзду на бульварі Перова, 9, 11, 9-а, 11-а ,11-б ,9-б, 11-в, 9-в, вул. Старосільській, 52-а  до ЗОШ №265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становлено дитячі майданчики на вул. Райдужній біля буд. 3, 3-б, 5, 7, 55,</w:t>
      </w:r>
      <w:r>
        <w:rPr>
          <w:sz w:val="32"/>
          <w:szCs w:val="32"/>
          <w:lang w:val="ru-RU"/>
        </w:rPr>
        <w:t xml:space="preserve"> 57</w:t>
      </w:r>
      <w:r>
        <w:rPr>
          <w:sz w:val="32"/>
          <w:szCs w:val="32"/>
        </w:rPr>
        <w:t>, 59, бульв.  Перова, 23</w:t>
      </w:r>
      <w:r>
        <w:rPr>
          <w:sz w:val="32"/>
          <w:szCs w:val="32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становлено спортивні майданчики на вул. Райдужній біля буд. 3-а , 21-а та бульв. Перова, 25</w:t>
      </w:r>
      <w:r>
        <w:rPr>
          <w:sz w:val="32"/>
          <w:szCs w:val="32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Завезено річковий пісок на дитячі майданчики біля буд. №34 на вул. Сєрова, буд. №11, 25-б,25-В, 15,</w:t>
      </w:r>
      <w:r>
        <w:rPr>
          <w:sz w:val="32"/>
          <w:szCs w:val="32"/>
          <w:lang w:val="en-US"/>
        </w:rPr>
        <w:t>15-</w:t>
      </w:r>
      <w:r>
        <w:rPr>
          <w:sz w:val="32"/>
          <w:szCs w:val="32"/>
        </w:rPr>
        <w:t>А,15-Б на бульв. Перова та буд. №3, 3-б, 5, 7, 11-а, 29, 33 та №57 на вул. Райдужні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Встановлено лави для відпочинку біля під’їздів будинків №23-а, 9-в, 11-в, 11, 13  на бульв. Перова; біля під’їзду будинку №34 та біля будівлі, 19 на вул. Сєрова; біля під’їздів будинків №11-а, №29, 41  та 43 на   вул. Райдужні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дені громадські заходи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ивітання працівників соціальної сфери Управління праці та соціального захисту населення Дніпровського району м. Києва зі святом 8 Березня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рганізація та проведення конкурсу дитячого малюнка «Моя мама найкраща у світі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Організація та проведення зустрічей у ЗОШ №180, №120, №265 та гімназії «Домінанта» з матір’ю Надії Савченко Савченко Марією  Іванівно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Організація та проведення зустрічей у ЗОШ №180, №120, №265 та гімназії «Домінанта»  з чемпіоном світу з фехтування                      Чижем Ю. І. 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ивітання випускників ЗОШ №265, випускників Вищого професійного училища №25 м. Києва зі святом Останнього дзвоника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ведення зустрічей з ветеранами ВВВ, дітьми війни, учасниками партизанського руху до Дня Перемоги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рганізація та проведення свята Івана Купал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Привітання учнів, батьків та освітян ЗОШ №120, ЗОШ №265, ЗОШ №180 та Вищого професійного училища №25 м. Києва зі святом «День знань»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ивітання освітян Дніпровського району із Днем вчителя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ивітання пожежників із професійним святом «День рятівника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Привітання учасників ВВВ, учасників АТО із святом «Захисник Батьківщини»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ведення турніру з боксу на базі ВПУ №25 серед вихованців СК «Рубін», СК «Вітязь», СК «Бігфайт»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ідтримано та проведено у ЗОШ №265 захід «Українські книги – у школи столиці»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ведено шаховий турнір серед учнів загальноосвітніх шкіл Дніпровського району м. Києва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ведено турнір з міні-футболу на Кубок «Захисник України» серед команд установ та організацій Дніпровського району                   м. Киє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Підтримано акцію та проведено з нагоди Дня профілактики порушень постави перевірку рівня здоров</w:t>
      </w:r>
      <w:r>
        <w:rPr>
          <w:sz w:val="32"/>
          <w:szCs w:val="32"/>
          <w:lang w:val="ru-RU"/>
        </w:rPr>
        <w:t>’</w:t>
      </w:r>
      <w:r>
        <w:rPr>
          <w:sz w:val="32"/>
          <w:szCs w:val="32"/>
        </w:rPr>
        <w:t>я із допомогою проби Руф</w:t>
      </w:r>
      <w:r>
        <w:rPr>
          <w:sz w:val="32"/>
          <w:szCs w:val="32"/>
          <w:lang w:val="ru-RU"/>
        </w:rPr>
        <w:t>’</w:t>
      </w:r>
      <w:r>
        <w:rPr>
          <w:sz w:val="32"/>
          <w:szCs w:val="32"/>
        </w:rPr>
        <w:t>є  учнів середньої загальноосвітньої школи №12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Передано у дитячі садочки  Дніпровського району новорічних подарунків у кількості 578  шту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Привітання ювілярів-активних громадських діячів Дніпровського району столиці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90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31:00Z</dcterms:created>
  <dc:creator>1</dc:creator>
  <dc:description/>
  <cp:keywords/>
  <dc:language>en-US</dc:language>
  <cp:lastModifiedBy>Пользователь</cp:lastModifiedBy>
  <cp:lastPrinted>2017-01-18T12:30:00Z</cp:lastPrinted>
  <dcterms:modified xsi:type="dcterms:W3CDTF">2017-02-14T12:20:00Z</dcterms:modified>
  <cp:revision>7</cp:revision>
  <dc:subject/>
  <dc:title>Проблеми житломасиву «Райдужний»</dc:title>
</cp:coreProperties>
</file>