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іт депутата Київської міської ради Олени Овраменко за 2017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 скількома адресами протягом року проводили ремонті роботи? Лише житлові будинки!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>Ремонтні роботи проводилися за 31-єю адресою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1       (заміна віко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3-а    (заміна вікон у під’їздах №1, №2 та №3, ремонт покрівлі, ремонт сходових клітин у під’їздах №3 та №4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3-б     (заміна вікон,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5        (заміна вікон, заміна вантажного ліфту,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9       (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11      (ремонт вхідної групи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11-а   (заміна вікон, ремонт покрівлі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13-в    (ремонт покрівлі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21-а   (заміна вікон, ремонт покрівлі, ремонт сходових клітин у під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їздах №1, №8 та №9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29      (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33      (заміна поштових скриньок,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39     (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41      (заміна вікон, ремонт покрівлі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43      (заміна вікон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Райдужна, 55      (заміна поштових скриньок з під’їзду №2  по під’їзд №6 ,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5         (капітальний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9-в      (заміна вікон, заміна поштових скриньок у під’їздах №1, №3 та №4, капітальний ремонт покрівлі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11       (заміна вікон, заміна поштових скриньок,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11-в    (заміна вікон, ремонт сходових кліти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15       (заміна поштових скриньок, ремонт сходових клітин у під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їздах №3 та №4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15-а    (заміна поштових скриньок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15-б    (заміна поштових скриньок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23      ( ремонт покрівлі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23-а    (заміна вікон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ульв. Перова, 25-в    (заміна вікон, заміна поштових скриньок у під’їздах №2, №3 та №4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єрова, 28           (заміна поштових скриньок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єрова, 30-а         (заміна поштових скриньок у під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їзді №3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єрова, 34           (заміна поштових скриньок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єрова, 36          (заміна поштових скриньок у під’їздах №3, №4 та №5, №6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таросільська, 26    (заміна поштових скриньок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ул. Старосільська, 52-а   (заміна поштових скриньок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кільки освітніх закладів було модернізовано? (школи і садочки)</w:t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  <w:t>П’ять освітніх закладів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НЗ  №438, ремонт покрівлі першого корпусу, заміна у семи спальних кімнатах вікон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НЗ №670, заміна вікон у чотирьох групах, заміна підлогового покриття у групі «Метелик», проведено частковий ремонт покрівлі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ЗОШ №180, замінено вікна у чотирьох класах та двох коридорах, встановлено огорожу навчального закладу зі сторони проїжджої частини бульв. Перова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ДНЗ №53, ремонт пральної та прасувальної кімнат, встановлення двох вхідних дверей;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ЗОШ №265, капітальний ремонт покрівлі, частковий ремонт фасаду школ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кільки відновлено спортивних залів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>Відновлено  спортивних залів, адреси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ОШ №265, ремонт трьох спортивних залів, адреса:                                вул. Райдужна, 53;</w:t>
      </w:r>
    </w:p>
    <w:p>
      <w:pPr>
        <w:pStyle w:val="Normal"/>
        <w:ind w:left="1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Яку кількість спортивних майданчиків було встановлено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>Було встановлено  шість  спортивних майданчиків, адреси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ул. Райдужна, 13-в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>Вул. Райдужна, 3-б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ул. Райдужна, 21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ул. Райдужна, 21-а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>Вул. Райдужна, 55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Бульв. Перова, 25</w:t>
      </w:r>
    </w:p>
    <w:p>
      <w:pPr>
        <w:pStyle w:val="Normal"/>
        <w:ind w:left="1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кільки дитячих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>Встановлено п’ять   дитячих майданчиків, адреси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ульв. Перова, 25-а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ульв. Перова, 5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ул. Райдужна, 21-а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ул. Райдужна, 55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ул. Райдужна, 69</w:t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 скількома адресами було проведено ремонт асфальтового покриття ?</w:t>
      </w:r>
    </w:p>
    <w:p>
      <w:pPr>
        <w:pStyle w:val="Normal"/>
        <w:ind w:left="1065" w:hanging="0"/>
        <w:rPr/>
      </w:pPr>
      <w:r>
        <w:rPr>
          <w:sz w:val="32"/>
          <w:szCs w:val="32"/>
        </w:rPr>
        <w:t>Ремонт асфальтового покриття проведено за  десятьма адресами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льв. Перова, 25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льв. Перова, 25-б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льв. Перова, 25-в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Вул. Райдужна, 21-а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Вул. Сєрова, 34 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ул. Райдужна, 11-13   (міжквартальний проїзд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ул. Райдужна, 55, вул. Старосільська, 26, бульв. Перова, 9-б  (міжквартальний проїзд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Бульв. Перова, 23, 23-б, вул. Сєрова, 28   (міжквартальний проїзд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ул. Райдужна, 1, бульв. Перова, 25  (міжквартальний проїзд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Вул. Сєрова, 36,  вул. Сєрова, 28 </w:t>
      </w:r>
    </w:p>
    <w:p>
      <w:pPr>
        <w:pStyle w:val="Normal"/>
        <w:ind w:left="1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Якій кількості ділянок протягом року надали статус скверу?</w:t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  <w:t>Статус скверу надано земельній ділянці за адресою бульвар Перова, 15-б</w:t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Що цікавого відкрили, запустили на окрузі!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Видана матеріальна допомога   1733  (одній тисячі семистам тридцяти трьом)   особам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водиться реконструкція території відпочинку навколо озера Райдуга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ідкрито дитячо-спортивний клуб «Сильна нація» на житловому масиві «Райдужний», адреса: бульв. Перова, 23-б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у організації Х-их районних змагань з пішохідного туризму в закритому приміщенні «Стежка випробувань»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у організації Х-го міського фестивалю-конкурсу «Іграшковий вернісаж»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рганізації святкового концерту для жінок житлового масиву «Райдужний» та батьківської громади Центру дитячо-юнацької творчості Дніпровського району міста Києва з нагоди Міжнародного  жіночого дня 8 березня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вітання мешканців житлових масивів «Райдужний» та «Воскресенка» з нагоди Воскресіння Христового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в організації та проведенні фестивалю-конкурсу хореографічного мистецтва «Впевнені кроки. Панорама прем’єр»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в організації свята-нагородження переможців мистецького фестивалю-конкурсу «Мурчик-фест»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в організації фестивалю дитячої творчості «Країна дитячих мрій»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у організації культурно-розважальної програми «Талановита молодь України» до Дня Конституції України та Дня молоді України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рганізація культурно-розважальної програми до свята Івана Купала;</w:t>
      </w:r>
    </w:p>
    <w:p>
      <w:pPr>
        <w:pStyle w:val="Style16"/>
        <w:numPr>
          <w:ilvl w:val="0"/>
          <w:numId w:val="4"/>
        </w:numPr>
        <w:rPr/>
      </w:pPr>
      <w:r>
        <w:rPr>
          <w:sz w:val="32"/>
          <w:szCs w:val="32"/>
        </w:rPr>
        <w:t xml:space="preserve">Сприяння в організації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-го відкритого районного фестивалю-конкурсу джазового мистецтва «</w:t>
      </w:r>
      <w:r>
        <w:rPr>
          <w:sz w:val="32"/>
          <w:szCs w:val="32"/>
          <w:lang w:val="en-US"/>
        </w:rPr>
        <w:t>Home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gazz</w:t>
      </w:r>
      <w:r>
        <w:rPr>
          <w:sz w:val="32"/>
          <w:szCs w:val="32"/>
        </w:rPr>
        <w:t>» серед школярів Дніпровського району м. Києва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рганізація та проведення культурно-розважальної програми до свята День Українського козацтва;</w:t>
      </w:r>
    </w:p>
    <w:p>
      <w:pPr>
        <w:pStyle w:val="Style16"/>
        <w:numPr>
          <w:ilvl w:val="0"/>
          <w:numId w:val="4"/>
        </w:numPr>
        <w:rPr/>
      </w:pPr>
      <w:r>
        <w:rPr>
          <w:sz w:val="32"/>
          <w:szCs w:val="32"/>
        </w:rPr>
        <w:t xml:space="preserve">Сприяння у проведенні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-го турніру з міні-футболу на кубок «Захисник України»;</w:t>
      </w:r>
    </w:p>
    <w:p>
      <w:pPr>
        <w:pStyle w:val="Style16"/>
        <w:numPr>
          <w:ilvl w:val="0"/>
          <w:numId w:val="4"/>
        </w:numPr>
        <w:rPr/>
      </w:pPr>
      <w:r>
        <w:rPr>
          <w:sz w:val="32"/>
          <w:szCs w:val="32"/>
        </w:rPr>
        <w:t xml:space="preserve">Сприяння у проведенні фіналу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районного конкурсу патріотичної пісні «Найдорожче» за темою «Оберіг для України»;</w:t>
      </w:r>
    </w:p>
    <w:p>
      <w:pPr>
        <w:pStyle w:val="Style16"/>
        <w:numPr>
          <w:ilvl w:val="0"/>
          <w:numId w:val="4"/>
        </w:numPr>
        <w:rPr/>
      </w:pPr>
      <w:r>
        <w:rPr>
          <w:sz w:val="32"/>
          <w:szCs w:val="32"/>
        </w:rPr>
        <w:t>Сприяння у проведенні районної інтелектуальної гри «Інтелект турнір», організованої районним  управлінням освіти;</w:t>
      </w:r>
    </w:p>
    <w:p>
      <w:pPr>
        <w:pStyle w:val="Style16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прияння у організації тематичного концерту інструментальної музики «Фарби музики».</w:t>
      </w:r>
    </w:p>
    <w:p>
      <w:pPr>
        <w:pStyle w:val="Style16"/>
        <w:ind w:left="10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, що плануєте завершити до Нового року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До початку нового року планується завершити ремонт сходових клітин та ліфтових холів  у будинку №21 на вулиці Райдужній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мінити вікна у будинку №11 на вулиці Райдужній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родовжити заміну вікон у приміщеннях ЗОШ №180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акінчити будівництво між будинками 13-в та 17 на вулиці Райдужній футбольного поля та благоустрій навколишньої території;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Привітати усіх вихованців дошкільних навчальних закладів   округу ( 793 дитини: ДНЗ №438, №53; №670,                                    НВК «Берегиня») з новорічно-різдвяними святами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ривітати вітальними листівками мешканців округу з Новим роком та Різдвом Христовим;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 активом району провести новорічний вечір для підведення підсумків 2017 року та окреслення планів та завдань на 2018 рі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za">
    <w:name w:val="proza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09:00Z</dcterms:created>
  <dc:creator>comp15</dc:creator>
  <dc:description/>
  <cp:keywords/>
  <dc:language>en-US</dc:language>
  <cp:lastModifiedBy>Пользователь</cp:lastModifiedBy>
  <cp:lastPrinted>2017-11-24T10:41:00Z</cp:lastPrinted>
  <dcterms:modified xsi:type="dcterms:W3CDTF">2017-12-06T10:52:00Z</dcterms:modified>
  <cp:revision>28</cp:revision>
  <dc:subject/>
  <dc:title>З давніх-давен свято Івана Купала вважалося одним з найулюбленіших і загадкових свят, яке своє походження бере ще з дохристиянських часів, прийшовши до нас із сивої давнини</dc:title>
</cp:coreProperties>
</file>