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Звіт депутата Київської міської ради VIII скликання фракції «ВО Свобода» Юрія Сиротюка про виконання депутатських повноважень за період 01.01.2017 –31.12.2017 року</w:t>
      </w:r>
    </w:p>
    <w:p>
      <w:pPr>
        <w:pStyle w:val="Normal"/>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Юрій Сиротюк обраний до Київської міської ради на виборах 25</w:t>
      </w:r>
      <w:r>
        <w:rPr>
          <w:rFonts w:cs="Times New Roman" w:ascii="Times New Roman" w:hAnsi="Times New Roman"/>
          <w:b/>
          <w:sz w:val="28"/>
          <w:szCs w:val="28"/>
        </w:rPr>
        <w:t xml:space="preserve"> </w:t>
      </w:r>
      <w:r>
        <w:rPr>
          <w:rFonts w:cs="Times New Roman" w:ascii="Times New Roman" w:hAnsi="Times New Roman"/>
          <w:sz w:val="28"/>
          <w:szCs w:val="28"/>
        </w:rPr>
        <w:t>жовтня 2015 року  від Всеукраїнського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ня </w:t>
      </w:r>
      <w:r>
        <w:rPr>
          <w:rFonts w:cs="Times New Roman" w:ascii="Times New Roman" w:hAnsi="Times New Roman"/>
          <w:sz w:val="28"/>
          <w:szCs w:val="28"/>
          <w:lang w:val="ru-RU"/>
        </w:rPr>
        <w:t>«Свобода» - номер один у виборчому списку</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lang w:val="ru-RU"/>
        </w:rPr>
        <w:t>Юр</w:t>
      </w:r>
      <w:r>
        <w:rPr>
          <w:rFonts w:cs="Times New Roman" w:ascii="Times New Roman" w:hAnsi="Times New Roman"/>
          <w:sz w:val="28"/>
          <w:szCs w:val="28"/>
        </w:rPr>
        <w:t>ій Сиротюк є головою фракції Всеукраїнського об</w:t>
      </w:r>
      <w:r>
        <w:rPr>
          <w:rFonts w:cs="Times New Roman" w:ascii="Times New Roman" w:hAnsi="Times New Roman"/>
          <w:sz w:val="28"/>
          <w:szCs w:val="28"/>
          <w:lang w:val="ru-RU"/>
        </w:rPr>
        <w:t>’</w:t>
      </w:r>
      <w:r>
        <w:rPr>
          <w:rFonts w:cs="Times New Roman" w:ascii="Times New Roman" w:hAnsi="Times New Roman"/>
          <w:sz w:val="28"/>
          <w:szCs w:val="28"/>
        </w:rPr>
        <w:t>єднання «Свобода», член Президії та Погоджувальної Ради Київської міської рад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 Постійної комісії Київської міської ради з питань дотримання законності, правопорядку та запобігання корупції та Комісії Київської міської ради з питань поновлення прав реабілітован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овуючи Програму захисту українців, передвиборчу програму Всеукраїнського об’єднання «Свобода» та здійснюючи депутатські повноваження з ініціативи та за співавторством Юрія Сиротюка було ухвалено 9 рішень Київської міської ради.</w:t>
      </w:r>
    </w:p>
    <w:p>
      <w:pPr>
        <w:pStyle w:val="Style17"/>
        <w:numPr>
          <w:ilvl w:val="0"/>
          <w:numId w:val="3"/>
        </w:numPr>
        <w:spacing w:lineRule="auto" w:line="360" w:before="0" w:after="0"/>
        <w:ind w:left="0" w:hanging="0"/>
        <w:contextualSpacing/>
        <w:jc w:val="both"/>
        <w:rPr/>
      </w:pPr>
      <w:hyperlink r:id="rId2">
        <w:r>
          <w:rPr>
            <w:rStyle w:val="InternetLink"/>
            <w:rFonts w:cs="Times New Roman" w:ascii="Times New Roman" w:hAnsi="Times New Roman"/>
            <w:sz w:val="28"/>
            <w:szCs w:val="28"/>
          </w:rPr>
          <w:t>Рішення №418/2640</w:t>
        </w:r>
      </w:hyperlink>
      <w:r>
        <w:rPr>
          <w:rFonts w:cs="Times New Roman" w:ascii="Times New Roman" w:hAnsi="Times New Roman"/>
          <w:sz w:val="28"/>
          <w:szCs w:val="28"/>
        </w:rPr>
        <w:t> «Про визнання бійців-добровольців, які брали участь у захисті територіальної цілісності та державного суверенітету на сході України»</w:t>
      </w:r>
    </w:p>
    <w:p>
      <w:pPr>
        <w:pStyle w:val="Normal"/>
        <w:spacing w:lineRule="auto" w:line="360" w:before="0" w:after="0"/>
        <w:ind w:firstLine="709"/>
        <w:jc w:val="both"/>
        <w:rPr/>
      </w:pPr>
      <w:r>
        <w:rPr>
          <w:rFonts w:cs="Times New Roman" w:ascii="Times New Roman" w:hAnsi="Times New Roman"/>
          <w:sz w:val="28"/>
          <w:szCs w:val="28"/>
        </w:rPr>
        <w:t>Щоб захистити права членів добровольчих формувань, що проживають на території міста Києва, які перебували або перебувають у складі добровольчих формувань, що були утворені або само організовані для захисту незалежності, суверенітету, територіальної цілісності України, брали участь у бойових діях антитерористичної операції на сході України, але в подальшому не в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і правоохоронних органів, статусу бійців-добровольців АТО у м. Києві, фракцією ВО «Свобода»</w:t>
      </w:r>
      <w:r>
        <w:rPr>
          <w:rFonts w:cs="Times New Roman" w:ascii="Times New Roman" w:hAnsi="Times New Roman"/>
          <w:color w:val="000000"/>
          <w:sz w:val="28"/>
          <w:szCs w:val="28"/>
        </w:rPr>
        <w:t xml:space="preserve"> </w:t>
      </w:r>
      <w:r>
        <w:rPr>
          <w:rFonts w:cs="Times New Roman" w:ascii="Times New Roman" w:hAnsi="Times New Roman"/>
          <w:sz w:val="28"/>
          <w:szCs w:val="28"/>
        </w:rPr>
        <w:t>досягнуто ухвалення рішення «Про визнання бійців-добровольців, які брали участь у захисті територіальної цілісності та державного суверенітету на сході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3">
        <w:r>
          <w:rPr>
            <w:rStyle w:val="InternetLink"/>
            <w:rFonts w:cs="Times New Roman" w:ascii="Times New Roman" w:hAnsi="Times New Roman"/>
            <w:sz w:val="28"/>
            <w:szCs w:val="28"/>
          </w:rPr>
          <w:t>Рішення №118/2340</w:t>
        </w:r>
      </w:hyperlink>
      <w:r>
        <w:rPr>
          <w:rFonts w:cs="Times New Roman" w:ascii="Times New Roman" w:hAnsi="Times New Roman"/>
          <w:sz w:val="28"/>
          <w:szCs w:val="28"/>
        </w:rPr>
        <w:t> «Про відмову у поновленні Міністерству внутрішніх справ України договору оренди земельної ділянки для будівництва житлового будинку з вбудовано-прибудованими приміщеннями та паркінгом у пров. Ковальському, 2 у Солом'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невикористання земельної ділянки протягом 12 років та наявні звернення мешканців району щодо необхідності збереження зелених зон, рішенням Київради №118/2340 було відмовлено у поновленні на 5 років договору оренди земельної ділянки, укладеного між Київською міською радою та Міністерством внутрішніх справ України для будівництва житлового будинку з вбудовано-прибудованими приміщеннями та паркінгом у пров. Ковальському, 2 у Солом'янському районі м. Києва.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4">
        <w:r>
          <w:rPr>
            <w:rStyle w:val="InternetLink"/>
            <w:rFonts w:cs="Times New Roman" w:ascii="Times New Roman" w:hAnsi="Times New Roman"/>
            <w:sz w:val="28"/>
            <w:szCs w:val="28"/>
          </w:rPr>
          <w:t>Рішення № 832/1836</w:t>
        </w:r>
      </w:hyperlink>
      <w:r>
        <w:rPr>
          <w:rFonts w:cs="Times New Roman" w:ascii="Times New Roman" w:hAnsi="Times New Roman"/>
          <w:sz w:val="28"/>
          <w:szCs w:val="28"/>
        </w:rPr>
        <w:t> «Про громадський звіт щодо роботи районних державних адмініст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 Київради № 832/1836 «Про громадський звіт щодо роботи районних державних адміністрацій» районні в місті Києві державні адміністрації повинні один раз на півріччя здійснювати громадський звіт про роботу районних в місті Києві державних адміністрацій у місячний терм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5">
        <w:r>
          <w:rPr>
            <w:rStyle w:val="InternetLink"/>
            <w:rFonts w:cs="Times New Roman" w:ascii="Times New Roman" w:hAnsi="Times New Roman"/>
            <w:sz w:val="28"/>
            <w:szCs w:val="28"/>
          </w:rPr>
          <w:t>Рішення №821/1825</w:t>
        </w:r>
      </w:hyperlink>
      <w:r>
        <w:rPr>
          <w:rFonts w:cs="Times New Roman" w:ascii="Times New Roman" w:hAnsi="Times New Roman"/>
          <w:sz w:val="28"/>
          <w:szCs w:val="28"/>
        </w:rPr>
        <w:t> «Про звернення Київської міської ради до Верховної Ради України та Кабінету міністрів України щодо внесення змін до Бюджетного кодексу України в частині справедливого розподілу Податку на доходи фізичних осіб між Державним бюджетом та Бюджетом міста Києв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ідповідно до рішення Київради № 821/1825 «Про звернення Київської міської ради до Верховної Ради України та Кабінету міністрів України щодо внесення змін до Бюджетного кодексу України в частині справедливого розподілу Податку на доходи фізичних осіб між Державним бюджетом та Бюджетом міста Києва» Київська міська рада направила звернення до Верховної Ради України та Кабінету Міністрів України щодо внесення змін до Бюджетного кодексу України в частині справедливого розподілу податку на доходи фізичних осіб між державним бюджетом та бюджетом міста Києва.</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numPr>
          <w:ilvl w:val="0"/>
          <w:numId w:val="3"/>
        </w:numPr>
        <w:spacing w:lineRule="auto" w:line="360" w:before="0" w:after="0"/>
        <w:ind w:left="0" w:hanging="0"/>
        <w:contextualSpacing/>
        <w:jc w:val="both"/>
        <w:rPr/>
      </w:pPr>
      <w:hyperlink r:id="rId6">
        <w:r>
          <w:rPr>
            <w:rStyle w:val="InternetLink"/>
            <w:rFonts w:cs="Times New Roman" w:ascii="Times New Roman" w:hAnsi="Times New Roman"/>
            <w:sz w:val="28"/>
            <w:szCs w:val="28"/>
          </w:rPr>
          <w:t>Рішення № 263/2485</w:t>
        </w:r>
      </w:hyperlink>
      <w:r>
        <w:rPr>
          <w:rFonts w:cs="Times New Roman" w:ascii="Times New Roman" w:hAnsi="Times New Roman"/>
          <w:sz w:val="28"/>
          <w:szCs w:val="28"/>
        </w:rPr>
        <w:t> «Про надання статусу скверу земельній ділянці, що розташована за адресою: пров. Ковальський, 2 та вул. Смоленська, 17 у Солом'янському районі міста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їти скверу на земельній ділянці, що розташована за адресою: пров. Ковальський, 2 та вул. Смоленська, 17 у Солом'янському районі міста Києва назву "Імені Мирослава Мисли", героя московсько-української війни, молодшого лейтенанта ЗСУ, командира взводу роти "Карпатська Січ" 93-ї ОМБр Мирослава Мисли, який загинув у бою проти московських окупантів на сході України 2 жовтня 2016 року.</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7">
        <w:r>
          <w:rPr>
            <w:rStyle w:val="InternetLink"/>
            <w:rFonts w:cs="Times New Roman" w:ascii="Times New Roman" w:hAnsi="Times New Roman"/>
            <w:sz w:val="28"/>
            <w:szCs w:val="28"/>
          </w:rPr>
          <w:t>Рішення № 31/3038</w:t>
        </w:r>
      </w:hyperlink>
      <w:r>
        <w:rPr>
          <w:rFonts w:cs="Times New Roman" w:ascii="Times New Roman" w:hAnsi="Times New Roman"/>
          <w:sz w:val="28"/>
          <w:szCs w:val="28"/>
        </w:rPr>
        <w:t> «Про відзначення на території Києва пам'ятних дат та ювілеїв у 2017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м Київради № 31/3038  «Про відзначення на території Києва пам'ятних дат та ювілеїв у 2017 році», з метою збереження української національної пам’яті, консолідації та розвитку історичної свідомості мешканців Києва і належного відзначення та вшанування пам’ятних дат і ювілеїв у 2017 році було проведено заходи в місті Києві з нагоди відзначення  таких пам’ятних дат та ювілеї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жовтня – 75 років з початку формування Української Повстанської Арм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жовтня – 70 років з дня проведення совєтськими карально-репресивними органами операції «Захід» – масової депортації населення Західної України до Сибі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листопада – 100 років з часу проголошення Української Народної Республіки III Універсалом Української Центральної 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грудня – 100 років з початку збройного опору Української Народної Республіки проти російської агр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грудня – 80 років з для народження Вячеслава Чорновола, державного, громадського, політичного діяча, журналіста, одного з лідерів українського правозахисного 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8">
        <w:r>
          <w:rPr>
            <w:rStyle w:val="InternetLink"/>
            <w:rFonts w:cs="Times New Roman" w:ascii="Times New Roman" w:hAnsi="Times New Roman"/>
            <w:sz w:val="28"/>
            <w:szCs w:val="28"/>
          </w:rPr>
          <w:t>Рішення №159/3166</w:t>
        </w:r>
      </w:hyperlink>
      <w:r>
        <w:rPr>
          <w:rFonts w:cs="Times New Roman" w:ascii="Times New Roman" w:hAnsi="Times New Roman"/>
          <w:sz w:val="28"/>
          <w:szCs w:val="28"/>
        </w:rPr>
        <w:t> «Про звернення Київської міської ради до Верховної Ради України та Кабінету Міністрів України щодо справедливого розподілу податку на доходи фізичних осіб між державним бюджетом та бюджетом міста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 Київради № 159/3166 з метою забезпечення дотримання інтересів територіальної громади міста Києва в бюджетній сфері було направлено звернення Київської міської ради до Верховної Ради України та Кабінету Міністрів України щодо справедливого розподілу податку на доходи фізичних осіб між державним бюджетом та бюджетом міста Києва згідно з додатком до цього рішення та усунення диспропорцій для бюджету міста Києва в Державному бюджеті України на 2018 рік а також внесення змін до Бюджетного кодексу України щодо зарахування до доходів загального фонду бюджету міста Києва 100 відсотків податку на доходи фізични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pPr>
      <w:hyperlink r:id="rId9">
        <w:r>
          <w:rPr>
            <w:rStyle w:val="InternetLink"/>
            <w:rFonts w:cs="Times New Roman" w:ascii="Times New Roman" w:hAnsi="Times New Roman"/>
            <w:sz w:val="28"/>
            <w:szCs w:val="28"/>
          </w:rPr>
          <w:t>Рішення №1052/4059</w:t>
        </w:r>
      </w:hyperlink>
      <w:r>
        <w:rPr>
          <w:rFonts w:cs="Times New Roman" w:ascii="Times New Roman" w:hAnsi="Times New Roman"/>
          <w:sz w:val="28"/>
          <w:szCs w:val="28"/>
        </w:rPr>
        <w:t> «Про відзначення на території Києва пам'ятних дат та ювілеїв у 2018 році»</w:t>
      </w:r>
    </w:p>
    <w:p>
      <w:pPr>
        <w:pStyle w:val="Normal"/>
        <w:spacing w:lineRule="auto" w:line="360" w:before="0" w:after="0"/>
        <w:ind w:firstLine="709"/>
        <w:jc w:val="both"/>
        <w:rPr/>
      </w:pPr>
      <w:r>
        <w:rPr>
          <w:rFonts w:cs="Times New Roman" w:ascii="Times New Roman" w:hAnsi="Times New Roman"/>
          <w:sz w:val="28"/>
          <w:szCs w:val="28"/>
        </w:rPr>
        <w:t>Рішенням Київради № 1052/4059  з метою збереження української національної пам’яті і належного відзначення та вшанування пам’ятних дат і ювілеїв було доручено виконавчому органу Київської міської ради (Київській міській державній адміністрації) спільно з районними в місті Києві державними адміністраціями розробити та затвердити Календарний план заходів з організації та відзначення пам’ятних дат та ювілеїв у 2018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Рішення №166/</w:t>
        </w:r>
      </w:hyperlink>
      <w:r>
        <w:rPr>
          <w:rFonts w:cs="Times New Roman" w:ascii="Times New Roman" w:hAnsi="Times New Roman"/>
          <w:sz w:val="28"/>
          <w:szCs w:val="28"/>
        </w:rPr>
        <w:t>3173 «Про подолання наслідків совєцької окупації в мовній царині» («Про заходи щодо забезпечення регіональної мовної політики в місті Киє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іціативи фракції   ВО «Свобода» у Київраді було ухвалено рішення «Про заходи щодо забезпечення регіональної мовної політики в місті Києві», відповідно до якого державна мова в Києві є мовою роботи, діловодства і документації всіх органів місцевого самоврядування, підприємств, установ та організацій комунальної форми власності, мовою офіційних оголошень і повідомлень. Також у всіх царинах громадського обслуговування громадян при реалізації товарів і наданні послуг використовується державна мова. Наприклад, обслуговуючи відвідувачів, персонал зобов’язаний пропонувати меню українською мовою і лише на вимогу клієнта може подати меню будь-якою іншою мовою (за наявності та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ієм Сиротюком було напрацьовано і подано на розгляд Київської міської ради 37 проектів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ме:</w:t>
      </w:r>
    </w:p>
    <w:p>
      <w:pPr>
        <w:pStyle w:val="Normal"/>
        <w:spacing w:lineRule="auto" w:line="360" w:before="0" w:after="0"/>
        <w:ind w:firstLine="709"/>
        <w:jc w:val="both"/>
        <w:rPr/>
      </w:pPr>
      <w:r>
        <w:rPr>
          <w:rFonts w:cs="Times New Roman" w:ascii="Times New Roman" w:hAnsi="Times New Roman"/>
          <w:sz w:val="28"/>
          <w:szCs w:val="28"/>
        </w:rPr>
        <w:t>Проект рішення Київської міської ради №2653 (Про внесення змін до рішення Київської міської ради від 07.07.2016 № 580/580 «Про затвердження Положення про Президію Київської міської 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2434 (Про надання статусу скверу земельній ділянці на Андріївському узвозі, 33/6 у Поділь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953 (Про розірвання договору оренди земельної ділянки від 14.10.2005 № 75-6- 00237, укладеного між Київською міською радою та приватним вищим навчальним закладом «Київський міжнародний університет» для реконструкції з розширенням будівлі університету з подальшою її експлуатацією та обслуговуванням на вул. Верховинній, 80-Б у Святошинському районі м. Киє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420 (Про здійснення заходів що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ізації місцевої ініціативи № 08/КО-12518 від 27.10.2016 щодо створення першо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ги рекреаційно-спортивного парку відпочинку загальноміського значення на Микільській Слобід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11 (Про надання статусу скверу земельній ділянці, що розташована на перетині вул. Маршала Жукова, 20 та просп. Лісового, 31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10 (Про надання статусу скверу земельній ділянці, що розташована на просп. Лісовому, 33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09 (Про надання статусу скверу земельній ділянці, що розташована на вул. Космонавта Волкова, 26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08 (Про надання статусу скверу земельній ділянці, що розташована на вул. Космонавта Волкова, 22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07 (Про надання статусу скверу земельній ділянці, що розташована на вул. Космонавта Волкова, 18-20а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06 (Про надання статусу скверу земельній ділянці, що розташована на вул. Космонавта Волкова, 12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305 (Про надання статусу скверу земельній ділянці, що розташована на вул. Космонавта Волкова, 8 у Десн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756 (Про проголошення 2017 року на території Києва Роком Української революції та Української Повстанської Армії)</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701 (Про внесення змін до ріш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ївської міської ради від 22 лютого 2007 року №172/833; Про затвердження Положення про громадську приймальню депутата Київської міської 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639 (Про звернення Київської міської ради до Верховної Ради України та Кабінету Міністрів України щодо внесення змін до деяких нормативно-правових актів України щодо охорони історико-культурної спадщ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308 (Про звернення Київської міської ради до Кабінету Міністрів України щодо законодавчого врегулювання питання затвердження переліку обєктів комунальної власності, що мають стратегічне значення для економіки і безпеки держави та внесення Комунального підприємства Київський метрополітен; до такого перел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221 (Про припинення Угоди щодо реалізації проекту управління та реформування енергетичного управління м. Києва від 27.09.2001 р., укладеної між Київською міською державною адміністрацією та Акціонерною енергопостачальною Компанією Київенер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987 (Про проведення у 2017-2018 роках інвентаризації прибудинкових територій багатоквартирних буди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821/1825 (Про звернення Київської міської ради до Верховної Ради України та Кабінету міністрів України щодо внесення змін до Бюджетного кодексу України в частині справедливого розподілу Податку на доходи фізичних осіб між Державним бюджетом та Бюджетом міста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718 (Про звернення Київської міської ради до Національної поліції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716 (Про розірвання договору оренди земельної ділянки площею 0,3771 га на вулиці Боричів тік, 17, 19, 21 у Подільському районі м. Києва, укладеного між Київською міською радою та Посольством Російської Федерації в Україні № 85-5- 00035 від 05.10.1999 року, та надання земельній ділянці площею 0,3771 га на вулиці Боричів тік, 17, 19, 21 у Подільському районі м. Києва статусу скв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715 (Про розірвання договору оренди земельної ділянки площею 0,3634 га на вулиці Спаській, 13-15 у Подільському районі м. Києва, укладеного між Київською міською радою та Посольством Російської Федерації в Україні № 85-5- 00036 від 05.10.1999 року, та надання земельній ділянці площею 0,3634 га на вулиці Спаській, 13-15 у Подільському районі м. Києва статусу скв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713 (Про розірвання договору оренди земельної ділянки площею 0,1970 га на вулиці Спаській, 14 у Подільському районі м. Києва, укладеного між Київською міською радою та Посольством Російської Федерації в Україні № 85-5- 00034 від 05.10.1999 року, та надання земельній ділянці площею 0,1970 га на вулиці Спаській, 14 у Подільському районі м. Києва статусу скв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700 (Про звернення Київської міської ради до Міністерства економічного розвитку і торгівлі щодо внесення Комунального підприємства Київський метрополітен до переліку обєктів державної власності, що мають стратегічне значення для економіки і безпеки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18/2340 (Про відмову у поновле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у внутрішніх справ України договору оренди земельної ділянки для будівництва житлового будинку з вбудовано-прибудованими приміщеннями та паркінгом у пров. Ковальському, 2 у Соломянс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181 (Про перейменування скверу у Шевченківському районі м. Киє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3842 (Про фінансову підтримку кия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живачів житлового-комунальних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3512 (Про надання статусу скверу земельній ділянці біля будинку на вул. Євгенія Харченка, 41 у Дарницькому районі м.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2156 (Про подалання наслідків совєцької окупації в мовні цар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9/2231 (Про субєктів господарювання-резидентів Російської Федерації, що здійснюють господарську діяльність у місті Києві)</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577/577 (Про створення тимчасово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ної комісії щодо перевірки дотримання законності при проведенні будівельних чи ремонтних робіт на обєктах, що мають статус памяток архітек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стобудування та історії місцевого 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 375/375 (Про відзначення 75-річчя акту відновлення Української Держави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991 (Про внесення змін до ріш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ївської міської ради від 23 липня 2015 року № 787/1651 (Про управління райо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ста Киє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102/102 (Про розірвання двосторонніх угод міста Києва з російськими містами - та регіонами - побрати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ішення Київської міської ради №440 (Про звернення Київської міської ради до Верховної Ради України щодо відставки Премєра-міністрів України А.П.Яценюка)</w:t>
      </w:r>
    </w:p>
    <w:p>
      <w:pPr>
        <w:pStyle w:val="Normal"/>
        <w:spacing w:lineRule="auto" w:line="360" w:before="0" w:after="0"/>
        <w:ind w:firstLine="709"/>
        <w:jc w:val="both"/>
        <w:rPr/>
      </w:pPr>
      <w:hyperlink r:id="rId11">
        <w:r>
          <w:rPr>
            <w:rStyle w:val="InternetLink"/>
            <w:rFonts w:cs="Times New Roman" w:ascii="Times New Roman" w:hAnsi="Times New Roman"/>
            <w:sz w:val="28"/>
            <w:szCs w:val="28"/>
          </w:rPr>
          <w:t>Проект рішення Київської міської ради №3210</w:t>
        </w:r>
      </w:hyperlink>
      <w:r>
        <w:rPr>
          <w:rFonts w:cs="Times New Roman" w:ascii="Times New Roman" w:hAnsi="Times New Roman"/>
          <w:sz w:val="28"/>
          <w:szCs w:val="28"/>
        </w:rPr>
        <w:t> (Про відзначення на території Києва пам'ятних дат та ювілеїв у 2018 році)</w:t>
      </w:r>
    </w:p>
    <w:p>
      <w:pPr>
        <w:pStyle w:val="Normal"/>
        <w:spacing w:lineRule="auto" w:line="360" w:before="0" w:after="0"/>
        <w:ind w:firstLine="709"/>
        <w:jc w:val="both"/>
        <w:rPr/>
      </w:pPr>
      <w:hyperlink r:id="rId12">
        <w:r>
          <w:rPr>
            <w:rStyle w:val="InternetLink"/>
            <w:rFonts w:cs="Times New Roman" w:ascii="Times New Roman" w:hAnsi="Times New Roman"/>
            <w:sz w:val="28"/>
            <w:szCs w:val="28"/>
          </w:rPr>
          <w:t>Проект рішення Київської міської ради №2548</w:t>
        </w:r>
      </w:hyperlink>
      <w:r>
        <w:rPr>
          <w:rFonts w:cs="Times New Roman" w:ascii="Times New Roman" w:hAnsi="Times New Roman"/>
          <w:sz w:val="28"/>
          <w:szCs w:val="28"/>
        </w:rPr>
        <w:t> (Про забезпечення загального публічного доступу до адміністративного комплексу на вулиці Хрещатик, 36)</w:t>
      </w:r>
    </w:p>
    <w:p>
      <w:pPr>
        <w:pStyle w:val="Normal"/>
        <w:spacing w:lineRule="auto" w:line="360" w:before="0" w:after="0"/>
        <w:ind w:firstLine="709"/>
        <w:jc w:val="both"/>
        <w:rPr/>
      </w:pPr>
      <w:hyperlink r:id="rId13">
        <w:r>
          <w:rPr>
            <w:rStyle w:val="InternetLink"/>
            <w:rFonts w:cs="Times New Roman" w:ascii="Times New Roman" w:hAnsi="Times New Roman"/>
            <w:sz w:val="28"/>
            <w:szCs w:val="28"/>
          </w:rPr>
          <w:t>Проект рішення Київської міської ради №2698</w:t>
        </w:r>
      </w:hyperlink>
      <w:r>
        <w:rPr>
          <w:rFonts w:cs="Times New Roman" w:ascii="Times New Roman" w:hAnsi="Times New Roman"/>
          <w:sz w:val="28"/>
          <w:szCs w:val="28"/>
        </w:rPr>
        <w:t> (Про відмову у передачі майна енергетичного комплексу територіальної громади м. Києва у концес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1069" w:hanging="0"/>
        <w:contextualSpacing/>
        <w:rPr>
          <w:rFonts w:ascii="Times New Roman" w:hAnsi="Times New Roman" w:cs="Times New Roman"/>
          <w:sz w:val="28"/>
          <w:szCs w:val="28"/>
        </w:rPr>
      </w:pPr>
      <w:r>
        <w:rPr>
          <w:rFonts w:cs="Times New Roman" w:ascii="Times New Roman" w:hAnsi="Times New Roman"/>
          <w:sz w:val="28"/>
          <w:szCs w:val="28"/>
        </w:rPr>
        <w:t>Зв’язок з громад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ік роботи проведено 47 депутатських прийомів. На основі отриманої від громадян і громадських організацій інформації, скарг і пропозицій було направлено:  </w:t>
      </w:r>
    </w:p>
    <w:p>
      <w:pPr>
        <w:pStyle w:val="Style17"/>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47 депутатських звернень</w:t>
      </w:r>
    </w:p>
    <w:p>
      <w:pPr>
        <w:pStyle w:val="Style17"/>
        <w:numPr>
          <w:ilvl w:val="0"/>
          <w:numId w:val="4"/>
        </w:numPr>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10 депутатських запи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а допомога</w:t>
      </w:r>
    </w:p>
    <w:p>
      <w:pPr>
        <w:pStyle w:val="Style17"/>
        <w:numPr>
          <w:ilvl w:val="0"/>
          <w:numId w:val="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матеріальна допомога надана 59 малозабезпеченим особам відповідно до їх звернень, зокрема ветеранам ОУН-УПА та політв</w:t>
      </w:r>
      <w:r>
        <w:rPr>
          <w:rFonts w:cs="Times New Roman" w:ascii="Times New Roman" w:hAnsi="Times New Roman"/>
          <w:sz w:val="28"/>
          <w:szCs w:val="28"/>
          <w:lang w:val="ru-RU"/>
        </w:rPr>
        <w:t>’</w:t>
      </w:r>
      <w:r>
        <w:rPr>
          <w:rFonts w:cs="Times New Roman" w:ascii="Times New Roman" w:hAnsi="Times New Roman"/>
          <w:sz w:val="28"/>
          <w:szCs w:val="28"/>
        </w:rPr>
        <w:t>язням совєцького окупаційного режиму.</w:t>
      </w:r>
    </w:p>
    <w:p>
      <w:pPr>
        <w:pStyle w:val="Style17"/>
        <w:numPr>
          <w:ilvl w:val="0"/>
          <w:numId w:val="5"/>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виділені кошти на вирішення проблем дошкільних навчальних закладів Дніпровського, Оболонського та Голосіївського райо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відуваність засідань Київської міської ради та засідань постійної комісії. </w:t>
      </w:r>
    </w:p>
    <w:p>
      <w:pPr>
        <w:pStyle w:val="Style17"/>
        <w:numPr>
          <w:ilvl w:val="0"/>
          <w:numId w:val="2"/>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присутність на пленарних засіданнях Київради – 100%</w:t>
      </w:r>
    </w:p>
    <w:p>
      <w:pPr>
        <w:pStyle w:val="Style17"/>
        <w:numPr>
          <w:ilvl w:val="0"/>
          <w:numId w:val="2"/>
        </w:numPr>
        <w:spacing w:lineRule="auto" w:line="360" w:before="0" w:after="0"/>
        <w:ind w:left="1418" w:hanging="360"/>
        <w:contextualSpacing/>
        <w:jc w:val="both"/>
        <w:rPr>
          <w:rFonts w:ascii="Times New Roman" w:hAnsi="Times New Roman" w:cs="Times New Roman"/>
          <w:sz w:val="28"/>
          <w:szCs w:val="28"/>
        </w:rPr>
      </w:pPr>
      <w:r>
        <w:rPr>
          <w:rFonts w:cs="Times New Roman" w:ascii="Times New Roman" w:hAnsi="Times New Roman"/>
          <w:sz w:val="28"/>
          <w:szCs w:val="28"/>
        </w:rPr>
        <w:t>засіданнях Постійної комісії – 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тупів на сесіях – 45</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417" w:right="850" w:gutter="0" w:header="0" w:top="850" w:footer="0" w:bottom="85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sz w:val="24"/>
        <w:color w:val="00000A"/>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color w:val="00000A"/>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Symbol" w:hAnsi="Symbol" w:cs="Symbol" w:hint="default"/>
        <w:sz w:val="24"/>
        <w:color w:val="00000A"/>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color w:val="00000A"/>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A"/>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A"/>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ieldcontent">
    <w:name w:val="field-content"/>
    <w:basedOn w:val="Style13"/>
    <w:qFormat/>
    <w:rPr/>
  </w:style>
  <w:style w:type="character" w:styleId="Style14">
    <w:name w:val="Интернет-ссылка"/>
    <w:basedOn w:val="Style13"/>
    <w:qFormat/>
    <w:rPr>
      <w:color w:val="0000FF"/>
      <w:u w:val="single"/>
    </w:rPr>
  </w:style>
  <w:style w:type="character" w:styleId="Style15">
    <w:name w:val="Схема документа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Heading">
    <w:name w:val="Index Heading"/>
    <w:basedOn w:val="Normal"/>
    <w:pPr>
      <w:suppressLineNumbers/>
    </w:pPr>
    <w:rPr>
      <w:rFonts w:cs="Mangal"/>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основной абзац]"/>
    <w:basedOn w:val="Normal"/>
    <w:qFormat/>
    <w:pPr>
      <w:overflowPunct w:val="true"/>
      <w:spacing w:lineRule="auto" w:line="288" w:before="0" w:after="0"/>
      <w:textAlignment w:val="center"/>
    </w:pPr>
    <w:rPr>
      <w:rFonts w:ascii="Times New Roman" w:hAnsi="Times New Roman" w:eastAsia="Andale Sans UI" w:cs="Tahoma"/>
      <w:color w:val="000000"/>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gov.ua/uk/content/rishennya-kyyivskoyi-miskoyi-rady-63" TargetMode="External"/><Relationship Id="rId3" Type="http://schemas.openxmlformats.org/officeDocument/2006/relationships/hyperlink" Target="http://www.kmr.gov.ua/uk/content/proekt-rishennya-kyyivskoyi-miskoyi-rady-4751" TargetMode="External"/><Relationship Id="rId4" Type="http://schemas.openxmlformats.org/officeDocument/2006/relationships/hyperlink" Target="http://www.kmr.gov.ua/uk/content/proekt-rishennya-kyyivskoyi-miskoyi-rady-2436" TargetMode="External"/><Relationship Id="rId5" Type="http://schemas.openxmlformats.org/officeDocument/2006/relationships/hyperlink" Target="http://www.kmr.gov.ua/uk/content/proekt-rishennya-kyyivskoyi-miskoyi-rady-2692" TargetMode="External"/><Relationship Id="rId6" Type="http://schemas.openxmlformats.org/officeDocument/2006/relationships/hyperlink" Target="http://www.kmr.gov.ua/uk/content/rishennya-kyyivskoyi-miskoyi-rady-42" TargetMode="External"/><Relationship Id="rId7" Type="http://schemas.openxmlformats.org/officeDocument/2006/relationships/hyperlink" Target="http://www.kmr.gov.ua/uk/content/proekt-rishennya-kyyivskoyi-miskoyi-rady-5621" TargetMode="External"/><Relationship Id="rId8" Type="http://schemas.openxmlformats.org/officeDocument/2006/relationships/hyperlink" Target="http://www.kmr.gov.ua/uk/content/proekt-rishennya-kyyivskoyi-miskoyi-rady-7856" TargetMode="External"/><Relationship Id="rId9" Type="http://schemas.openxmlformats.org/officeDocument/2006/relationships/hyperlink" Target="http://www.kmr.gov.ua/uk/content/proekt-rishennya-kyyivskoyi-miskoyi-rady-8418" TargetMode="External"/><Relationship Id="rId10" Type="http://schemas.openxmlformats.org/officeDocument/2006/relationships/hyperlink" Target="http://www.kmr.gov.ua/uk/content/proekt-rishennya-kyyivskoyi-miskoyi-rady-8418" TargetMode="External"/><Relationship Id="rId11" Type="http://schemas.openxmlformats.org/officeDocument/2006/relationships/hyperlink" Target="http://kmr.gov.ua/uk/content/proekt-rishennya-kyyivskoyi-miskoyi-rady-8418" TargetMode="External"/><Relationship Id="rId12" Type="http://schemas.openxmlformats.org/officeDocument/2006/relationships/hyperlink" Target="http://kmr.gov.ua/uk/content/proekt-rishennya-kyyivskoyi-miskoyi-rady-2801" TargetMode="External"/><Relationship Id="rId13" Type="http://schemas.openxmlformats.org/officeDocument/2006/relationships/hyperlink" Target="http://kmr.gov.ua/uk/content/proekt-rishennya-kyyivskoyi-miskoyi-rady-826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28:00Z</dcterms:created>
  <dc:creator>ДОМ</dc:creator>
  <dc:description/>
  <cp:keywords/>
  <dc:language>en-US</dc:language>
  <cp:lastModifiedBy>Пользователь Windows</cp:lastModifiedBy>
  <dcterms:modified xsi:type="dcterms:W3CDTF">2018-03-29T1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