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ВІТ ПРО РОБО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 СУЛИГИ Ю.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вітуючи  про мою роботу, як депутата Київської міської ради, вважаю за потрібне проінформувати наступне: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Було проведено особистий прийом більше як із 400-ма мешканцями мого округу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 громадській приймальні надається безкоштовна юридична консультація, якою на даний час скористалося більше шестиста мешканців. Основними питаннями мешканців були: перерахування субсидій, встановлення теплолічильників; нарахування сум за централізоване опалення; якість послуг ЖКХ; надання матеріальної допомоги та інші питання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а зверненнями мешканців було сформовано та відправлено більше 550 депутатських звернень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Розпочато акцію по збору речей в приймальні, яких потребують учасники АТО.</w:t>
      </w:r>
    </w:p>
    <w:p>
      <w:pPr>
        <w:pStyle w:val="Style16"/>
        <w:spacing w:lineRule="auto" w:line="360" w:before="0" w:after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На виконання «Програми економічного і соціального розвитку м. Києва на 2016 рік»: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з метою поліпшення умов проживання громадян: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1418" w:hanging="142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були встановленні дитячі майданчики за адресами вул. Волго-Донська,58; вул. Ново-Дарницька, 15/1а та по вул. Заслонова,17/6.  </w:t>
      </w:r>
    </w:p>
    <w:p>
      <w:pPr>
        <w:pStyle w:val="Style15"/>
        <w:numPr>
          <w:ilvl w:val="0"/>
          <w:numId w:val="20"/>
        </w:numPr>
        <w:spacing w:lineRule="auto" w:line="360" w:before="0" w:after="0"/>
        <w:ind w:left="927" w:firstLine="66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направлено кошти з міського бюджету на виконання ремонтних робіт житлового фонду, а саме: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418" w:hanging="142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едені роботи з капітального ремонту даху буд. №15по вул. Ново-Дарницька;</w:t>
      </w:r>
    </w:p>
    <w:p>
      <w:pPr>
        <w:pStyle w:val="Style15"/>
        <w:numPr>
          <w:ilvl w:val="0"/>
          <w:numId w:val="22"/>
        </w:numPr>
        <w:spacing w:lineRule="auto" w:line="360" w:before="0" w:after="0"/>
        <w:ind w:left="993" w:hanging="66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залучено кошти з міського бюджету на виконання ремонтних робіт в закладах освіти, а саме: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одиться капітальний ремонт двох спортивних залів в загальноосвітньому навчальному закладі №160, який знаходиться за адресою вул. Російська, 45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замінені вікна в дошкільному навчальному закладі №148 вул. Вереснева, 5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замінені вікна в дошкільному навчальному закладі №367 вул. Санаторна, 5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замінені вікна в дошкільному навчальному закладі №620 вул. Руднєва, 61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замінені вікна в дошкільному навчальному закладі №634 вул. Руднєва, 63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иділено додаткові кошти для завершення робіт по утепленню фасаду СЗШ №291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залучено кошти на виконання ремонтних робіт в закладах культури, а саме: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1701" w:hanging="283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идбання крісел в зал Палацу культури «Дарниця».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993" w:firstLine="273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залучено кошти з міського бюджету на  заміну вікон у 24 будинках мікрорайону, а саме: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Вереснева, 14/39; Вереснева 12; Вереснева,4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Заслонова, 13а; Заслонова, 17/6; Заслонова,20; Заслонова,22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Ново-Дарницька,23/7; Ново-Дарницька, 28/9; Ново-  Дарницька, 32; Ново-Дарницька,15;Ново-Дарницька,17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Російська,33; Російська,35; Російська, 44; Російська, 52/16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Санаторна, 5; Санаторна, 9; Санаторна,11; Санаторна,12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ул. Севастопольська,15/29; Севастопольська, 18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. Волго-Донський,2а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702" w:hanging="284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ул. Качуровського (Руднєва),1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993" w:firstLine="283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залучено кошти з міського бюджету на виконання ремонтних робіт доріг та прибудинкової території: </w:t>
      </w:r>
    </w:p>
    <w:p>
      <w:pPr>
        <w:pStyle w:val="Style15"/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- ремонт асфальтового покриття між будинками по вулиці Бориспільській, 3/3;3/3а;3А;3Б;</w:t>
      </w:r>
    </w:p>
    <w:p>
      <w:pPr>
        <w:pStyle w:val="Style15"/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- ремонт асфальтового покриття прибудинкової території по вул. Вересневій 26/28;</w:t>
      </w:r>
    </w:p>
    <w:p>
      <w:pPr>
        <w:pStyle w:val="Style15"/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color w:val="1D2129"/>
          <w:sz w:val="28"/>
          <w:szCs w:val="28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- відновлення тротуарних доріжок по вул. Санаторній,5;12;27;</w:t>
      </w:r>
    </w:p>
    <w:p>
      <w:pPr>
        <w:pStyle w:val="Style15"/>
        <w:spacing w:lineRule="auto" w:line="360" w:before="0" w:after="0"/>
        <w:ind w:left="1702" w:hanging="284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- відновлення тротуарних доріжок по вул. Волго-Донській,5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993" w:firstLine="283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залучено кошти з міського бюджету на виконання ремонтних робіт на об’єктах «Київзеленбуду»: 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1701" w:hanging="283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D21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2129"/>
          <w:sz w:val="28"/>
          <w:szCs w:val="28"/>
        </w:rPr>
        <w:t xml:space="preserve">з капітального ремонту парку біля Палацу культури «Дарниця» по влаштуванню доріжок, вхідної групи, дитячого та спортивного майданчика з обладнанням і огорожею, встановленню лав і урн, озелененню; 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1701" w:hanging="283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ідновлення скверу «Трудова Слава»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За кошти з депутатського фонду для створення комфортних умов діток, були придбані дитячі матраци: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НЗ №148 вул. Вереснева, 5а-217 шт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НЗ №367 вул. Санаторна, 5а-150 шт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НЗ №620 вул. Руднєва, 61-193 шт.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НЗ №634 вул. Руднєва, 63-230 шт.</w:t>
      </w:r>
    </w:p>
    <w:p>
      <w:pPr>
        <w:pStyle w:val="Style15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НЗ №678 вул.Волго-Донська,77-260 шт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numPr>
          <w:ilvl w:val="0"/>
          <w:numId w:val="21"/>
        </w:numPr>
        <w:spacing w:lineRule="auto" w:line="360"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а звернення мешканців, з коштів фонду депутата Київради було надано матеріальну допомогу 146 громадянам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numPr>
          <w:ilvl w:val="0"/>
          <w:numId w:val="19"/>
        </w:numPr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</w:rPr>
        <w:t>З депутатського фонду були направлено кошти: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проведена реконструкція веранди у групі №1 у ДНЗ №634 вул. Руднєва, 63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опомога у придбанні меблів для 2-х класів в загальноосвітньому навчальному закладі №160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опомога у придбанні меблів для класу в загальноосвітньому навчальному закладі №291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опомога у придбанні покриття для підлоги у групу №10 у ДНЗ №148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допомога у придбанні телевізора для групи у ДНЗ №148;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заміна поштових скриньок у будинку 97 по вулиці Тростянецькій.</w:t>
      </w:r>
    </w:p>
    <w:p>
      <w:pPr>
        <w:pStyle w:val="Style15"/>
        <w:numPr>
          <w:ilvl w:val="0"/>
          <w:numId w:val="12"/>
        </w:numPr>
        <w:spacing w:lineRule="auto" w:line="360" w:before="0" w:after="0"/>
        <w:ind w:left="1560" w:hanging="567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мої численні звернення </w:t>
      </w:r>
      <w:r>
        <w:rPr>
          <w:rFonts w:cs="Times New Roman" w:ascii="Times New Roman" w:hAnsi="Times New Roman"/>
          <w:color w:val="1D2129"/>
          <w:sz w:val="28"/>
          <w:szCs w:val="28"/>
        </w:rPr>
        <w:t>на протязі року нарешті були зроблені демонтажні роботи: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щодо припинення торгівлі алкогольною продукцією у МАФі біля садочку №620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color w:val="1D2129"/>
          <w:sz w:val="28"/>
          <w:szCs w:val="28"/>
        </w:rPr>
        <w:t>демонтаж тимчасової споруди(пункту прийому для склотари) за адресою:пров. Руднєва,1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демонтаж тимчасової споруди «розливайки» за адресою:</w:t>
      </w:r>
    </w:p>
    <w:p>
      <w:pPr>
        <w:pStyle w:val="Style15"/>
        <w:spacing w:lineRule="auto" w:line="360" w:before="0" w:after="0"/>
        <w:ind w:left="1419" w:hanging="0"/>
        <w:contextualSpacing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</w:t>
      </w:r>
      <w:r>
        <w:rPr>
          <w:rFonts w:cs="Times New Roman" w:ascii="Times New Roman" w:hAnsi="Times New Roman"/>
          <w:sz w:val="29"/>
          <w:szCs w:val="29"/>
        </w:rPr>
        <w:t>вул.Заслонова,13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92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27:00Z</dcterms:created>
  <dc:creator>access</dc:creator>
  <dc:description/>
  <cp:keywords/>
  <dc:language>en-US</dc:language>
  <cp:lastModifiedBy>user</cp:lastModifiedBy>
  <cp:lastPrinted>2016-10-11T08:50:00Z</cp:lastPrinted>
  <dcterms:modified xsi:type="dcterms:W3CDTF">2016-11-01T12:49:00Z</dcterms:modified>
  <cp:revision>10</cp:revision>
  <dc:subject/>
  <dc:title/>
</cp:coreProperties>
</file>