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РІЧНИЙ ПЛАН ЗАКУПІВЕЛЬ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на 2014 рік</w:t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Комунальне підприємство «Інженерний центр» </w:t>
      </w:r>
    </w:p>
    <w:p>
      <w:pPr>
        <w:pStyle w:val="Normal"/>
        <w:jc w:val="center"/>
        <w:rPr/>
      </w:pPr>
      <w:r>
        <w:rPr>
          <w:b/>
          <w:u w:val="single"/>
        </w:rPr>
        <w:t>виконавчого органу Київської міської ради (Київської міської державної адміністрації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код ЄДРПОУ 33239981</w:t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4"/>
        <w:gridCol w:w="1158"/>
        <w:gridCol w:w="1445"/>
        <w:gridCol w:w="1881"/>
        <w:gridCol w:w="1445"/>
        <w:gridCol w:w="1585"/>
        <w:gridCol w:w="1550"/>
        <w:gridCol w:w="1360"/>
      </w:tblGrid>
      <w:tr>
        <w:trPr/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мет закупівлі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КЕКВ (для бюджет-них коштів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жерело фінансу-ванн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чікувана вартість предмета закупівлі, з ПДВ. грн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дура закупівлі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рієнтов-ний початок проведення процедури закупівлі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ідроз-діл(и) (особа(и), яких планується залучити до підготовки тендерної документ-тації (запиту цінових котирувань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мітки</w:t>
            </w:r>
          </w:p>
        </w:tc>
      </w:tr>
      <w:tr>
        <w:trPr/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357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Комунальне будівництво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985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bCs/>
                <w:color w:val="000000"/>
                <w:sz w:val="22"/>
                <w:szCs w:val="22"/>
              </w:rPr>
            </w:pPr>
            <w:r>
              <w:rPr/>
              <w:t>Код ДК016-2010: 28.13.1 – помпи для рідин; підіймачі рідин; (насос дренажний); 28.22.1 – устаткування підіймальне та вантажне та частини до нього; (підіймальне та вантажне обладнання стволів №3 та №1); 28.14.1 - вентилів, кранів, клапанів та подібних виробів; (прилади); 26.30.5 – Прилади охоронної та пожежної сигналізації й подібної апаратури;  (обладнання систем охоронної безпеки, сигналізації та зв’язку) - обладнання на об’єкт: «Реконструкція прохідного колектора водопроводу Д=1400 мм від станції метро «Дніпро» до вул. Кіровоградської у м. Києві»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державного та місцевого бюджету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2 600 000,00 (два мільйони шістсот тисяч гривень 00 копійок) в т.ч. ПДВ 433 333,33 (чотириста тридцять три тисячі триста тридцять три гривні 33 копійки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криті торг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листопад 201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ітет з конкурсних торгів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Будівельно-монтажні роботи по об’єкту: «Реставрація та ремонт забудови, благоустрій території, реконструкція інженерних мереж по Андріївському узвозу у Подільському районі м. Києва» ІІ черга «Реставрація та ремонт фасадів забудови в межах червоних ліній»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державного та місцевого бюджету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color w:val="FFFFFF"/>
                <w:sz w:val="20"/>
                <w:szCs w:val="20"/>
              </w:rPr>
            </w:pPr>
            <w:r>
              <w:rPr>
                <w:rStyle w:val="Xfm90864000"/>
                <w:color w:val="FFFFFF"/>
                <w:sz w:val="20"/>
                <w:szCs w:val="20"/>
              </w:rPr>
              <w:t>8 041 560,00 (вісім мільйонів сорок одна тисяча п’ятсот шістдесят гривень 00 копійок) в т.ч. ПДВ 1 340 260,00 (один мільйон триста сорок тисяч двісті шістдесят гривень 00 копійок)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криті торг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опад 201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ітет з конкурсних торгів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1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 xml:space="preserve">Охорона здоров’я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caps/>
                <w:color w:val="000000"/>
                <w:sz w:val="22"/>
                <w:szCs w:val="22"/>
              </w:rPr>
            </w:pPr>
            <w:r>
              <w:rPr>
                <w:caps/>
                <w:color w:val="000000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bCs/>
                <w:color w:val="000000"/>
                <w:sz w:val="22"/>
                <w:szCs w:val="22"/>
              </w:rPr>
            </w:pPr>
            <w:r>
              <w:rPr/>
              <w:t>Медичне обладнання по об’єкту:</w:t>
              <w:br/>
              <w:t>« Реконструкція приймального та спеціалізованих відділень Київської міської клінічної лікарні № 12 на вул. Підвисоцького, 4а у Печерському районі м. Києва»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державного та місцевого бюджету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5 000 000,00 (п’ять мільйонів гривень 00 копійок) в т.ч. ПДВ 833 333,33 (вісімсот тридцять три тисячі триста тридцять три гривні 33 копійки)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криті торг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опад 201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ітет з конкурсних торгів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Медичне обладнання по об’єкту: «Реконструкція приймального відділення та спеціалізованих відділень Олександрівської клінічної лікарні по вул. Шовковичній, 39/1»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державного та місцевого бюджету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color w:val="FFFFFF"/>
                <w:sz w:val="20"/>
                <w:szCs w:val="20"/>
              </w:rPr>
            </w:pPr>
            <w:r>
              <w:rPr>
                <w:rStyle w:val="Xfm90864000"/>
                <w:color w:val="FFFFFF"/>
                <w:sz w:val="20"/>
                <w:szCs w:val="20"/>
              </w:rPr>
              <w:t>7 660 961,00 (сім мільйонів шістсот шістдесят тисяч дев’ятсот шістдесят одна гривня 00 копійок) в т.ч. ПДВ 1 276 826,80 (один мільйон двісті сімдесят шість тисяч вісімсот двадцять шість гривень 80 копійок)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криті торг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опад 201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ітет з конкурсних торгів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тверджений рішенням комітету з конкурсних торгів від   06.11.2014 №1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Голова комітету з конкурсних торгів                                                        Тарнавський А.Ф.                             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sz w:val="22"/>
          <w:szCs w:val="22"/>
        </w:rPr>
        <w:t>(прізвище, ініціали)                                 (підпис)        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Секретар комітету з конкурсних торгів                                                    Маєвський С.В.                                 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sz w:val="22"/>
          <w:szCs w:val="22"/>
        </w:rPr>
        <w:t xml:space="preserve">(прізвище, ініціали)                                 (підпис)    </w:t>
      </w:r>
      <w:r>
        <w:br w:type="page"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РІЧНИЙ ПЛАН ЗАКУПІВЕЛЬ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на 2014 рік</w:t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Комунальне підприємство «Інженерний центр»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виконавчого органу Київської міської ради (Київської міської державної адміністрації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код ЄДРПОУ 33239981</w:t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4"/>
        <w:gridCol w:w="1158"/>
        <w:gridCol w:w="1445"/>
        <w:gridCol w:w="1881"/>
        <w:gridCol w:w="1445"/>
        <w:gridCol w:w="1585"/>
        <w:gridCol w:w="1550"/>
        <w:gridCol w:w="1360"/>
      </w:tblGrid>
      <w:tr>
        <w:trPr/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мет закупівлі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КЕКВ (для бюджет-них коштів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жерело фінансу-ванн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чікувана вартість предмета закупівлі, з ПДВ. грн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дура закупівлі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ієнтов-ний початок проведення процедури закупівлі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ідроз-діл(и) (особа(и), яких планується залучити до підготовки тендерної документ-тації (запиту цінових котирувань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мітки</w:t>
            </w:r>
          </w:p>
        </w:tc>
      </w:tr>
      <w:tr>
        <w:trPr/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357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Комунальне будівництво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985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bCs/>
                <w:color w:val="000000"/>
                <w:sz w:val="22"/>
                <w:szCs w:val="22"/>
              </w:rPr>
            </w:pPr>
            <w:r>
              <w:rPr/>
              <w:t>Код ДК016:2010: 28.13.1 – помпи для рідин; підіймачі рідин; (насос дренажний) - обладнання на об’єкт: «Реконструкція прохідного колектора водопроводу Д=1400 мм від станції метро «Дніпро» до вул. Кіровоградської у м. Києві»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державного та місцевого бюджету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550 500,00 (п’ятсот п’ятдесят тисяч п’ятсот гривень 00 копійок) в т.ч. ПДВ 91 750,00 (дев’яносто одна тисяча сімсот п’ятдесят гривень 00 копійок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криті торг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опад 201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ітет з конкурсних торгів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29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Код ДК016:2010: 28.14.1 - вентилів, кранів, клапанів та подібних виробів; (прилади - обладнання на об’єкт: «Реконструкція прохідного колектора водопроводу Д=1400 мм від станції метро «Дніпро» до вул. Кіровоградської у м. Києві»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державного та місцевого бюджету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1 560 185,00 (один мільйон п’ятсот шістдесят тисяч сто вісімдесят п’ять гривень 00 копійок) в т.ч. ПДВ 260 030,83 (двісті шістдесят тисяч тридцять гривень 83 копійки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криті торг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опад 201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ітет з конкурсних торгів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9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Код ДК016:2010: 26.30.5 – Прилади охоронної та пожежної сигналізації й подібної апаратури;  (обладнання систем охоронної безпеки, сигналізації та зв’язку) - обладнання на об’єкт: «Реконструкція прохідного колектора водопроводу Д=1400 мм від станції метро «Дніпро» до вул. Кіровоградської у м. Києві»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державного та місцевого бюджету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232 107,00 (двісті тридцять дві тисячі сто сім гривень 00 копійок) в т.ч. ПДВ 38 684,50 (тридцять вісім тисяч шістсот вісімдесят чотири гривні 50 копійок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криті торг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опад 201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ітет з конкурсних торгів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00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Будівельно-монтажні роботи по об’єкту: «Реставрація та ремонт забудови, благоустрій території, реконструкція інженерних мереж по Андріївському узвозу у Подільському районі м. Києва» ІІ черга «Реставрація та ремонт фасадів забудови в межах червоних ліній»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державного та місцевого бюджету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color w:val="FFFFFF"/>
                <w:sz w:val="20"/>
                <w:szCs w:val="20"/>
              </w:rPr>
            </w:pPr>
            <w:r>
              <w:rPr>
                <w:rStyle w:val="Xfm90864000"/>
                <w:color w:val="FFFFFF"/>
                <w:sz w:val="20"/>
                <w:szCs w:val="20"/>
              </w:rPr>
              <w:t>8 041 560,00 (вісім мільйонів сорок одна тисяча п’ятсот шістдесят гривень 00 копійок) в т.ч. ПДВ 1 340 260,00 (один мільйон триста сорок тисяч двісті шістдесят гривень 00 копійок)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криті торг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опад 201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ітет з конкурсних торгів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1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 xml:space="preserve">Охорона здоров’я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caps/>
                <w:color w:val="000000"/>
                <w:sz w:val="22"/>
                <w:szCs w:val="22"/>
              </w:rPr>
            </w:pPr>
            <w:r>
              <w:rPr>
                <w:caps/>
                <w:color w:val="000000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70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bCs/>
                <w:color w:val="000000"/>
                <w:sz w:val="22"/>
                <w:szCs w:val="22"/>
              </w:rPr>
            </w:pPr>
            <w:r>
              <w:rPr/>
              <w:t>Медичне обладнання по об’єкту:</w:t>
              <w:br/>
              <w:t>« Реконструкція приймального та спеціалізованих відділень Київської міської клінічної лікарні № 12 на вул. Підвисоцького, 4а у Печерському районі м. Києва»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державного та місцевого бюджету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5 000 000,00 (п’ять мільйонів гривень 00 копійок) в т.ч. ПДВ 833 333,33 (вісімсот тридцять три тисячі триста тридцять три гривні 33 копійки)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криті торг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опад 201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ітет з конкурсних торгів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Медичне обладнання по об’єкту: «Реконструкція приймального відділення та спеціалізованих відділень Олександрівської клінічної лікарні по вул. Шовковичній, 39/1»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державного та місцевого бюджету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color w:val="FFFFFF"/>
                <w:sz w:val="20"/>
                <w:szCs w:val="20"/>
              </w:rPr>
            </w:pPr>
            <w:r>
              <w:rPr>
                <w:rStyle w:val="Xfm90864000"/>
                <w:color w:val="FFFFFF"/>
                <w:sz w:val="20"/>
                <w:szCs w:val="20"/>
              </w:rPr>
              <w:t>7 660 961,00 (сім мільйонів шістсот шістдесят тисяч дев’ятсот шістдесят одна гривня 00 копійок) в т.ч. ПДВ 1 276 826,80 (один мільйон двісті сімдесят шість тисяч вісімсот двадцять шість гривень 80 копійок)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криті торг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опад 201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ітет з конкурсних торгів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Затверджений рішенням комітету з конкурсних торгів від   10.11.2014 №1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олова комітету з конкурсних торгів                                                        Тарнавський А.Ф.                             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sz w:val="22"/>
          <w:szCs w:val="22"/>
        </w:rPr>
        <w:t>(прізвище, ініціали)                                 (підпис)        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екретар комітету з конкурсних торгів                                                    Маєвський С.В.                                 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sz w:val="22"/>
          <w:szCs w:val="22"/>
        </w:rPr>
        <w:t xml:space="preserve">(прізвище, ініціали)                                 (підпис)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458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Xfm90864000">
    <w:name w:val="xfm_9086400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0:53:00Z</dcterms:created>
  <dc:creator>COMP</dc:creator>
  <dc:description/>
  <cp:keywords/>
  <dc:language>en-US</dc:language>
  <cp:lastModifiedBy>Sergey</cp:lastModifiedBy>
  <cp:lastPrinted>2014-11-06T12:00:00Z</cp:lastPrinted>
  <dcterms:modified xsi:type="dcterms:W3CDTF">2014-11-13T10:53:00Z</dcterms:modified>
  <cp:revision>2</cp:revision>
  <dc:subject/>
  <dc:title>Річний план закупівель </dc:title>
</cp:coreProperties>
</file>