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очнений від 02.10.20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ІЧНИЙ ПЛАН ЗАКУПІВЕЛЬ  Уточнен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а 2014 рік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мунальне підприємство «Інженерний центр» </w:t>
      </w:r>
    </w:p>
    <w:p>
      <w:pPr>
        <w:pStyle w:val="Normal"/>
        <w:jc w:val="center"/>
        <w:rPr/>
      </w:pPr>
      <w:r>
        <w:rPr>
          <w:b/>
          <w:u w:val="single"/>
        </w:rPr>
        <w:t>виконавчого органу Київської міської ради (Київської міської державної адміністрації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д ЄДРПОУ 33239981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158"/>
        <w:gridCol w:w="1445"/>
        <w:gridCol w:w="1881"/>
        <w:gridCol w:w="1445"/>
        <w:gridCol w:w="1585"/>
        <w:gridCol w:w="1550"/>
        <w:gridCol w:w="1360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закупівл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ЕКВ (для бюджет-них кошті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о фінансу-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ікувана вартість предмета закупівлі, з ПДВ. 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а закупівл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ієнтов-ний початок проведення процедури закупівл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ідроз-діл(и) (особа(и), яких планується залучити до підготовки тендерної документ-тації (запиту цінових котируван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омунальне будівниц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3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Інженерне обладнання по об’єкту «Р</w:t>
            </w:r>
            <w:r>
              <w:rPr>
                <w:color w:val="000000"/>
                <w:sz w:val="22"/>
                <w:szCs w:val="22"/>
              </w:rPr>
              <w:t>еконструкція прохідного колектора водопроводу Д=1400 мм від станції метро «Дніпро» до вул. Кіровоградської в м. Києві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ень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удівельно-монтажні роботи по об’єкту: «Реставрація та ремонт забудови, благоустрій території, реконструкція інженерних мереж по Андріївському узвозу у Подільському районі м. Києва» ІІ черга «Реставрація та ремонт фасадів забудови в межах червоних ліні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Style w:val="Xfm90864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ень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Охорона здоров’я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/>
              <w:t>Медичне обладнання по об’єкту:</w:t>
              <w:br/>
              <w:t>« Реконструкція приймального та спеціалізованих відділень Київської міської клінічної лікарні № 12 на вул. Підвисоцького, 4а у Печерському районі м. Києв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 000 000,00 (п’ят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ень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Медичне обладнання по об’єкту: «Реконструкція приймального відділення та спеціалізованих відділень Олександрівської клінічної лікарні по вул. Шовковичній, 39/1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державного та місцевого бюджет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>
                <w:rStyle w:val="Xfm90864000"/>
                <w:color w:val="FFFFFF"/>
                <w:sz w:val="20"/>
                <w:szCs w:val="20"/>
              </w:rPr>
              <w:t>7 660 9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Xfm90864000"/>
                <w:color w:val="FFFF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FFFFFF"/>
                <w:sz w:val="20"/>
                <w:szCs w:val="20"/>
              </w:rPr>
            </w:pPr>
            <w:r>
              <w:rPr>
                <w:rStyle w:val="Xfm90864000"/>
                <w:color w:val="FFFFFF"/>
                <w:sz w:val="20"/>
                <w:szCs w:val="20"/>
              </w:rPr>
              <w:t xml:space="preserve">1,00 (сім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криті тор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ень 20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Комт з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верджений рішенням комітету з конкурсних торгів від   02.10.2014 №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ва комітету з конкурсних торгів                                                        Тарнавський А.Ф.                            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прізвище, ініціали)                                 (підпис)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 комітету з конкурсних торгів                                                    Маєвський С.В.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(прізвище, ініціали)                                 (підпис)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45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fm90864000">
    <w:name w:val="xfm_908640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5:00Z</dcterms:created>
  <dc:creator>COMP</dc:creator>
  <dc:description/>
  <cp:keywords/>
  <dc:language>en-US</dc:language>
  <cp:lastModifiedBy>Sergey</cp:lastModifiedBy>
  <cp:lastPrinted>2014-10-02T09:41:00Z</cp:lastPrinted>
  <dcterms:modified xsi:type="dcterms:W3CDTF">2014-10-03T08:25:00Z</dcterms:modified>
  <cp:revision>2</cp:revision>
  <dc:subject/>
  <dc:title>Річний план закупівель </dc:title>
</cp:coreProperties>
</file>