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ab/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про проведення особистих, виїзних прийомів громадян та прямих («гарячих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фонних  ліній директором Департаменту  фінансів виконавчого орга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міської ради (Київської міської державної адміністрації) за період з 01.01.2019 до 31.03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97"/>
        <w:gridCol w:w="1417"/>
        <w:gridCol w:w="1701"/>
        <w:gridCol w:w="1701"/>
        <w:gridCol w:w="1559"/>
        <w:gridCol w:w="1985"/>
        <w:gridCol w:w="1701"/>
        <w:gridCol w:w="1559"/>
        <w:gridCol w:w="1730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 особистих прийомів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омадян, прийнятих на особистих прийом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 виїзних приймів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омадян, прийнятих на виїзних прийом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рямих «гарячих» телефонних ліній  директ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рийнятих телефонних дзвінків</w:t>
            </w:r>
          </w:p>
        </w:tc>
      </w:tr>
      <w:tr>
        <w:trPr>
          <w:trHeight w:val="86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булося фак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булося факти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булося фактичн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Департаменту фінансів </w:t>
      </w:r>
    </w:p>
    <w:p>
      <w:pPr>
        <w:pStyle w:val="Normal"/>
        <w:jc w:val="center"/>
        <w:rPr/>
      </w:pPr>
      <w:r>
        <w:rPr/>
        <w:t>за 01.01.2019 по 31.03.2019 у порівнянні з аналогічним періодом 2018 року</w:t>
      </w:r>
    </w:p>
    <w:p>
      <w:pPr>
        <w:pStyle w:val="Normal"/>
        <w:jc w:val="center"/>
        <w:rPr/>
      </w:pPr>
      <w:r>
        <w:rPr/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93"/>
        <w:gridCol w:w="817"/>
        <w:gridCol w:w="817"/>
        <w:gridCol w:w="817"/>
        <w:gridCol w:w="818"/>
        <w:gridCol w:w="817"/>
        <w:gridCol w:w="817"/>
        <w:gridCol w:w="817"/>
        <w:gridCol w:w="817"/>
        <w:gridCol w:w="817"/>
        <w:gridCol w:w="818"/>
        <w:gridCol w:w="817"/>
        <w:gridCol w:w="817"/>
        <w:gridCol w:w="817"/>
        <w:gridCol w:w="817"/>
        <w:gridCol w:w="817"/>
        <w:gridCol w:w="8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ий підрозділ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 xml:space="preserve">(п.1.1., 1.1-1,1.3-1.6)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6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які звернулис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указані пункти Класифікатора звернень громадян, затвердженого постановою Кабінету Міністрів України № 858 від 24 вересня 2008 року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(продовження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49"/>
        <w:gridCol w:w="807"/>
        <w:gridCol w:w="644"/>
        <w:gridCol w:w="644"/>
        <w:gridCol w:w="649"/>
        <w:gridCol w:w="650"/>
        <w:gridCol w:w="650"/>
        <w:gridCol w:w="650"/>
        <w:gridCol w:w="652"/>
        <w:gridCol w:w="652"/>
        <w:gridCol w:w="661"/>
        <w:gridCol w:w="660"/>
        <w:gridCol w:w="636"/>
        <w:gridCol w:w="636"/>
        <w:gridCol w:w="708"/>
        <w:gridCol w:w="708"/>
        <w:gridCol w:w="640"/>
        <w:gridCol w:w="639"/>
        <w:gridCol w:w="647"/>
        <w:gridCol w:w="647"/>
        <w:gridCol w:w="727"/>
        <w:gridCol w:w="728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рарної політики і земельних відносин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 і зв’яз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ої, податкової, митної політик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іального захисту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 і заробітної плати, охорони праці, промислової безпек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рони  здоров’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ого господарств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лової політик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логії та природних ресурсі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безпечення дотримання законності та охорони правопорядку, запобігання дискримінації 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Ф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9"/>
        <w:gridCol w:w="810"/>
        <w:gridCol w:w="814"/>
        <w:gridCol w:w="815"/>
        <w:gridCol w:w="815"/>
        <w:gridCol w:w="815"/>
        <w:gridCol w:w="812"/>
        <w:gridCol w:w="813"/>
        <w:gridCol w:w="811"/>
        <w:gridCol w:w="811"/>
        <w:gridCol w:w="816"/>
        <w:gridCol w:w="815"/>
        <w:gridCol w:w="840"/>
        <w:gridCol w:w="840"/>
        <w:gridCol w:w="807"/>
        <w:gridCol w:w="806"/>
        <w:gridCol w:w="813"/>
        <w:gridCol w:w="814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мейної та гендерної політики, захисту прав діт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и, наукової, науково-технічної, інноваційної діяльності та інтелектуальної власності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місцевих органів виконавчої влад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рганів місцевого  самоврядуванн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b/>
          <w:bCs/>
          <w:u w:val="single"/>
          <w:lang w:val="ru-RU"/>
        </w:rPr>
        <w:t>ЗВГ ЕФ-1.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ВІДК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щодо звернень громадян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за період з 01.01.2019 по 31.03.2019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9"/>
        <w:gridCol w:w="1803"/>
        <w:gridCol w:w="851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134"/>
      </w:tblGrid>
      <w:tr>
        <w:trPr>
          <w:trHeight w:val="445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дки надійшли зверн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вернень</w:t>
            </w:r>
          </w:p>
        </w:tc>
        <w:tc>
          <w:tcPr>
            <w:tcW w:w="114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 що звернулися</w:t>
            </w:r>
          </w:p>
        </w:tc>
      </w:tr>
      <w:tr>
        <w:trPr>
          <w:trHeight w:val="7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17443966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громадян пошто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громадян на особистому прийом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з них в</w:t>
            </w:r>
            <w:r>
              <w:rPr>
                <w:sz w:val="20"/>
                <w:szCs w:val="20"/>
              </w:rPr>
              <w:t>ід К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асоби масової інформ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1</w:t>
            </w:r>
          </w:p>
        </w:tc>
      </w:tr>
      <w:tr>
        <w:trPr/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517444076"/>
            <w:bookmarkEnd w:id="1"/>
            <w:r>
              <w:rPr>
                <w:sz w:val="20"/>
                <w:szCs w:val="20"/>
                <w:lang w:val="ru-RU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ромислова політика;2.Аграрна політика і земельні відносини;3.Транспорт, зв'язок;4.Економічна, цінова, інвестиційна,зовнішньоекономічна,регіональна політика та будівництво, підприємництво;5.Фінансова, податкова, митна політика;6.Соціальна політика. Соціальний захист населення;7.Праця і заробітна плата;8.Охорона праці та промислова безпека;9.Охорона здоров’я;10.Комунальне господарство;11.Житлова політика;12.Екологія та природні ресурси;13.Забезпечення дотримання законності та охорони правопорядку, реалізація прав і свобод громадян;14.Сімейна та гендерна політика. Захист прав дітей;15.Молодь. Фізична культура і спорт;16.Культура та культурна спадщина, туризм;17.Освіта, наука, науково-технічна, інноваційна діяльність та інтелектуальна власність;18.Інформаційна політика, діяльність засобів масової інформації;19.Діяльність об’єднань громадян, релігія та міжконфесійні відносини;20.Діяльність Верховної Ради України, Президента України та Кабінету Міністрів України;21.Діяльність центральних органів виконавчої влади;22.Діяльність місцевих органів виконавчої влади;23.Діяльність органів місцевого самоврядування;24.Діяльність підприємств та установ;25.Обороноздатність, суверенітет, міждержавні і міжнаціональні відносини;26.Державне будівництво, адміністративно-територіальний устрій;27.Інш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47:00Z</dcterms:created>
  <dc:creator>admin</dc:creator>
  <dc:description/>
  <cp:keywords/>
  <dc:language>en-US</dc:language>
  <cp:lastModifiedBy>user</cp:lastModifiedBy>
  <cp:lastPrinted>2018-06-18T14:58:00Z</cp:lastPrinted>
  <dcterms:modified xsi:type="dcterms:W3CDTF">2019-05-28T09:47:00Z</dcterms:modified>
  <cp:revision>2</cp:revision>
  <dc:subject/>
  <dc:title/>
</cp:coreProperties>
</file>