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bCs/>
        </w:rPr>
        <w:t>ФОРМА ЗАПИТУ НА ІНФОРМАЦІЮ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Ком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i/>
                <w:lang w:val="uk-UA"/>
              </w:rPr>
              <w:t>(розпорядник інформації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 суспільних комунікацій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Хрещатик, 50Б, м. Київ, 0100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ел. </w:t>
            </w:r>
            <w:r>
              <w:rPr/>
              <w:t>.(044) 235-07-00</w:t>
            </w:r>
            <w:r>
              <w:rPr>
                <w:lang w:val="uk-UA"/>
              </w:rPr>
              <w:t>, (044) 235-05-70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lang w:val="uk-UA"/>
              </w:rPr>
              <w:t>Е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 : </w:t>
            </w:r>
            <w:r>
              <w:rPr>
                <w:lang w:val="en-US"/>
              </w:rPr>
              <w:t>dsk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ievcity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Від ког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(запитувач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.І.Б запитувач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найменування організації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а адрес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контактний телефон/факс, електронна адрес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5"/>
      </w:tblGrid>
      <w:tr>
        <w:trPr>
          <w:trHeight w:val="16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гальний опис інформації, вид, назва, реквізити чи зміст документа (якщо відомо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552"/>
        <w:gridCol w:w="1590"/>
        <w:gridCol w:w="1604"/>
        <w:gridCol w:w="1505"/>
        <w:gridCol w:w="1055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Відповідь надати: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i/>
                <w:lang w:val="uk-UA"/>
              </w:rPr>
              <w:t>(потрібне підкреслит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ою пошто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сто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7240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ата та підпис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341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48:00Z</dcterms:created>
  <dc:creator>user</dc:creator>
  <dc:description/>
  <cp:keywords/>
  <dc:language>en-US</dc:language>
  <cp:lastModifiedBy>Bucik</cp:lastModifiedBy>
  <cp:lastPrinted>2019-02-22T11:13:00Z</cp:lastPrinted>
  <dcterms:modified xsi:type="dcterms:W3CDTF">2019-02-22T09:17:00Z</dcterms:modified>
  <cp:revision>4</cp:revision>
  <dc:subject/>
  <dc:title>ФОРМА ЗАПИТУ НА ІНФОРМАЦІЮ</dc:title>
</cp:coreProperties>
</file>