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2"/>
        <w:gridCol w:w="57"/>
        <w:gridCol w:w="854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988" w:hRule="exact"/>
        </w:trPr>
        <w:tc>
          <w:tcPr>
            <w:tcW w:w="1575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Додаток 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Інформація про виконання програми                                                                        </w:t>
              <w:br/>
              <w:t>за 2021 рік</w:t>
            </w:r>
          </w:p>
        </w:tc>
        <w:tc>
          <w:tcPr>
            <w:tcW w:w="5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6" w:hRule="exact"/>
        </w:trPr>
        <w:tc>
          <w:tcPr>
            <w:tcW w:w="1575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3"/>
                <w:szCs w:val="13"/>
                <w:lang w:val="uk-UA"/>
              </w:rPr>
            </w:pPr>
            <w:r>
              <w:rPr>
                <w:rFonts w:cs="Tahoma" w:ascii="Tahoma" w:hAnsi="Tahoma"/>
                <w:sz w:val="13"/>
                <w:szCs w:val="13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52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1.    Міська цільова комплексна програма профілактики та протидії злочинності в місті Києві "Безпечна столиця" на 2019 - 2021 роки 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5"/>
                <w:szCs w:val="15"/>
                <w:lang w:val="uk-UA"/>
              </w:rPr>
            </w:pPr>
            <w:r>
              <w:rPr>
                <w:rFonts w:cs="Tahoma" w:ascii="Tahoma" w:hAnsi="Tahoma"/>
                <w:sz w:val="15"/>
                <w:szCs w:val="15"/>
                <w:lang w:val="uk-UA"/>
              </w:rPr>
            </w:r>
          </w:p>
        </w:tc>
        <w:tc>
          <w:tcPr>
            <w:tcW w:w="14052" w:type="dxa"/>
            <w:gridSpan w:val="14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найменування програми, дата і номер рішення Київської міської ради про її затвердження)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5"/>
                <w:szCs w:val="15"/>
                <w:lang w:val="uk-UA"/>
              </w:rPr>
            </w:pPr>
            <w:r>
              <w:rPr>
                <w:rFonts w:cs="Tahoma" w:ascii="Tahoma" w:hAnsi="Tahoma"/>
                <w:sz w:val="15"/>
                <w:szCs w:val="15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14052" w:type="dxa"/>
            <w:gridSpan w:val="14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  <w:tc>
          <w:tcPr>
            <w:tcW w:w="14052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2. 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5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найменування відповідального виконавця програми</w:t>
            </w:r>
          </w:p>
        </w:tc>
      </w:tr>
      <w:tr>
        <w:trPr>
          <w:trHeight w:val="510" w:hRule="exact"/>
        </w:trPr>
        <w:tc>
          <w:tcPr>
            <w:tcW w:w="26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Обсяги фінансування на 2021 рік,                     (тис. грн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 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 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75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0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вдання:    1. Організація інформаційно-просвітницьких заходів з питань правової освіти, попередження та профілактика правопорушень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09" w:hRule="exact"/>
        </w:trPr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1.Інформаційно-просвітни-цька робота в закладах освіти столиці з питання: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526" w:hRule="exact"/>
        </w:trPr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1.1 Правової освіти та виховання, профілактики правопорушень бездоглядності, безпритульності підростаючого покоління тощо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освіти і науки    виконавчого органу Київської міської ради (Київської міської державної адміністрації),</w:t>
              <w:br/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,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861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патрульної поліції,</w:t>
              <w:br/>
              <w:t>Головне управління Національної поліції                       у м. Києв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721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1.2 Профілактика терористичної і техногенної загрози, поведінки в надзвичайних ситуаціях, надання і отримання допомоги. Організація навчань з евакуації у закладах освіти під час проведення "Дня цивільного      захисту" та "Тижня безпеки дитини"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освіти і науки    виконавчого органу Київської міської ради (Київської міської державної адміністрації),</w:t>
              <w:br/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,</w:t>
              <w:br/>
              <w:t>Департамент патрульної поліції,</w:t>
              <w:br/>
              <w:t xml:space="preserve">Головне управління Національної поліції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5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 м. Києв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sz w:val="16"/>
                <w:szCs w:val="16"/>
                <w:lang w:val="uk-UA"/>
              </w:rPr>
            </w:r>
          </w:p>
        </w:tc>
      </w:tr>
      <w:tr>
        <w:trPr>
          <w:trHeight w:val="874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1.3 Проведення лекцій, семінарів, тренінгів з педагогами, шкільними психологами з метою закріплення навичок здійснення коротких профілактичних інтервенцій серед школярів щодо формування навичок здорового способу життя, свідомого ставлення до свого здоров’я, профілактики наркоманії та алкогольної залежності серед учнів  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освіти і науки    виконавчого органу Київської міської ради (Київської міської державної адміністрації),</w:t>
              <w:br/>
              <w:t>Департамент охорони здоров'я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   у м. Києві,</w:t>
              <w:br/>
              <w:t>Київський міський центр соціальних служб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783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2 Надання повного спектру послуг служби зайнятості дітям, схильним до правопорушень, та особам, звільненим з місць позбавлення волі, зокрема, довідково-інформаційних, індивідуальних та профорієнтаційних консультацій; сприяння у працевлаштуванні; навчання та перенавчання за рахунок коштів Фонду загальнообов'язкового державного соціального страхування України на випадок безробіття, стажування на робочому місці безпосередньо у роботодавця, залучення до громадських та інших робіт тимчасового характеру тощо    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иївський міський центр зайнятості,</w:t>
              <w:br/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,</w:t>
              <w:br/>
              <w:t>Головне управління Національної поліції                    у м. Києві,</w:t>
              <w:br/>
              <w:t>Київський міський центр соціальних служб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241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3 Соціальна допомога і адаптація бездомних осіб та осіб, звільнених з місць позбавлення    волі,    проведення освітніх й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соціальної політики виконавчого органу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планований захід реалізовано протягом    звітного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548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мотиваційних заходів, залучення до суспільної активності та громадської роботи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иївської міської ради (Київської міської державної адміністрації),</w:t>
              <w:br/>
              <w:t>Київський міський центр зайнятості,</w:t>
              <w:br/>
              <w:t>Київський міський центр соціальних служб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523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4 Запобігання, виявлення і припинення протиправної діяльності злочинних організацій та окремих осіб, які діють на каналах нелегальної міграції, а також неправомірної легалізації іноземців в Україні.    </w:t>
              <w:br/>
              <w:t>    Роз'яснювальна робота з особами, які мають міграційні наміри</w:t>
              <w:br/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Національної поліції                          у м. Києві,</w:t>
              <w:br/>
              <w:t>Центральне міжрегіональне управління державної міграційної служби у м.Києві та Київській області,</w:t>
              <w:br/>
              <w:t>Головн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69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правління Служби безпеки України                     у м. Києві та Київській області,</w:t>
              <w:br/>
              <w:t>Департамент соціальної політи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1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5. Виявлення осіб, які незаконно використовують зброю, вибухові пристрої та інші небезпечні предмети й речовини та спеціалізуються на контрабанді, незаконному виготовленні та розповсюдженні зброї, боєприпасів та                вибухових речовин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Національної поліції                            у м. Києві,</w:t>
              <w:br/>
              <w:t>Головне управління Служби безпеки України                     у м. Києві та Київській област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887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6. Розвиток міжнародного співробітництва для підтримки програм превентивної діяльності, обміну досвідом та боротьби зі кримінальними правопорушеннями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62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дміністрації),</w:t>
              <w:br/>
              <w:t>Департамент патрульної поліції,</w:t>
              <w:br/>
              <w:t>Головне управління Національної поліції  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451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7. Раннє виявлення, соціально-правовий захист та облік дітей, які опинились у складних життєвих обставинах через ухиляння батьків від виконання батьківських обов’язків, схильність до систематичного самовільного залишення місця постійного проживання, вчинення насильства над дітьми, залучення до найгірших форм дитячої праці, переміщення дитини-сироти або дитини, позбавленої батьківського піклування, з тимчасово окупованої території або району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Департамент освіти і науки    виконавчого органу Київської міської ради (Київської міськ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084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роведення антитерорис- тичної операції/ операції Об'єднаних сил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ржавної адміністрації),</w:t>
              <w:br/>
              <w:t>Районні в місті Києві державні адміністрації,</w:t>
              <w:br/>
              <w:t>Головне управління Національної поліції                        у м. Києві,</w:t>
              <w:br/>
              <w:t>Київський міський центр соціальних служб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987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8. Виявлення фактів незаконного відчуження житла, що належить неповнолітнім.    Відновлення прав таких дітей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,</w:t>
              <w:br/>
              <w:t>Головне управління Національн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02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ліції                    у м. Києв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9. Моніторинг Інтернет-ресурсів: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31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9.1. Щодо неформальних молодіжних груп екстремісткої направленості та виявлення їх в навчальних закладах. Здійснити заходи щодо припинення їх діяльності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Служби безпеки України                     у м. Києві та Київській області,</w:t>
              <w:br/>
              <w:t>Головне управління Національної поліції                          у м. Києві,</w:t>
              <w:br/>
              <w:t>Департамент освіти і науки   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764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9.2.Виявлення реклами наркотичних засобів та проведення заходів з припинення діяльності вказаних сайтів, встановлення і затримання винних осіб, вирішення питання щодо притягнення до відповідальності рекламодавців та закриття сайтів. Ліквідація реклами наркотичних засобів.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Національної поліції                          у м. Києві,</w:t>
              <w:br/>
              <w:t>Районні в місті Києві державні адміністраці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6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"/>
                <w:szCs w:val="2"/>
                <w:lang w:val="uk-UA"/>
              </w:rPr>
            </w:pPr>
            <w:r>
              <w:rPr>
                <w:rFonts w:cs="Tahoma" w:ascii="Tahoma" w:hAnsi="Tahoma"/>
                <w:sz w:val="2"/>
                <w:szCs w:val="2"/>
                <w:lang w:val="uk-UA"/>
              </w:rPr>
            </w:r>
          </w:p>
        </w:tc>
      </w:tr>
      <w:tr>
        <w:trPr>
          <w:trHeight w:val="508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10.Відпрацювання місць найбільшої концентрації дітей і молоді та виявлення з їх числа осіб, що перебувають в стані наркотичного, токсичного або    алкогольного сп’яніння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Служба у справах дітей та сім'ї виконавчого органу Київської міської ради (Київської міської державної адміністрації),</w:t>
              <w:br/>
              <w:t>Районні в місті Києві державні адміністрації,</w:t>
              <w:br/>
              <w:t>Головне управління Національної поліції                          у м. Києві,</w:t>
              <w:br/>
              <w:t>Департамент патрульної поліці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70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11. Створення циклу програм для дітей з роз’ясненням положень чинного законодавства, з оглядом правопорушень, вчинених дітьми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Національної поліції                        у м. Києві,</w:t>
              <w:br/>
              <w:t>Служба у справах дітей та сім'ї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.12. Моніторинг та аналі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планований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69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інформації, що розміщується у друкованих виданнях, спрямований на виявлення рекламних оголошень про надання послуг сексуального характеру за грошову винагороду, з метою припинення вчинення правопорушень, пов’язаних зі звідництвом та сутенерством, а також з метою зменшення обігу продукції порнографічного характеру та мінімізації негативного впливу на неповнолітніх та молодіжне середовище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правління Національної поліції                            у м. Києв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41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1.13. Проведення з журналістами рейдів з виявлення місць концентрації наркопритонів, незаконної реалізації наркотичної речовини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Національної поліції                              у м. Києві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планований захід реалізовано протягом    звітного періоду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8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СЬОГО ЗА ЗАВДАННЯМ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6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7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0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вдання:    2. Покращення матеріально-технічної забезпеченості вже існуючих об'єктів     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43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1. Обладнання у 7 районах міста в територіальних управліннях поліції ГУ НП відповідно до міжнародних стандартів «зелених кімнат» для проведення процесуальних заходів з дітьми (крім Голосіївського, Дарницького, Солом’янського)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   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63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правління Національної поліції    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608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2. Придбання для кінологічного центру:</w:t>
              <w:br/>
              <w:t>- мікроавтобусу з обладнаною системою кондиціювання, придатного для перевезення кінологів з шістьма службовими собаками;</w:t>
              <w:br/>
              <w:t>- амуніції для службових собак;</w:t>
              <w:br/>
              <w:t>- різних замінників запахів для підготовки службових собак та виконання завдань покладених на кінологічний центр;</w:t>
              <w:br/>
              <w:t>- інших матеріальних цінностей та оплату інших послуг, необхідних для утримання кінологічного центру та службових собак</w:t>
              <w:br/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Фінансувався заходу перенесено до заходу 2.3     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62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7"/>
                <w:szCs w:val="17"/>
                <w:lang w:val="uk-UA"/>
              </w:rPr>
            </w:pPr>
            <w:r>
              <w:rPr>
                <w:rFonts w:cs="Tahoma" w:ascii="Tahoma" w:hAnsi="Tahoma"/>
                <w:sz w:val="17"/>
                <w:szCs w:val="17"/>
                <w:lang w:val="uk-UA"/>
              </w:rPr>
            </w:r>
          </w:p>
        </w:tc>
      </w:tr>
      <w:tr>
        <w:trPr>
          <w:trHeight w:val="576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3.Встановлення мобільних прозорих станцій поліції             (3 шт.)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                       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Не 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Фінансування заходу перенесено до заходу 2.5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49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4. Для підрозділів превентивної діяльності (дільничні офіцери поліції (ДОП), підрозділи ювенальної превенції, підрозділи забезпечення публічної безпеки та інші) здійснити:</w:t>
              <w:br/>
              <w:t>- придбання паперу та канцелярського приладдя;</w:t>
              <w:br/>
              <w:t>- виготовлення друкарської продукції;</w:t>
              <w:br/>
              <w:t>- придбання меблів для ДОП;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 395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 395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 395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 395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706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 придбання оргтехніки та комп'ютерного обладнання;</w:t>
              <w:br/>
              <w:t>- проведення ремонтних робіт, утримання адміністративних приміщень та протипожежних заходів комунальної власності;</w:t>
              <w:br/>
              <w:t>- сервісне обслуговування та ремонт устаткування, обладнання;</w:t>
              <w:br/>
              <w:t>- придбання термопринтерів;</w:t>
              <w:br/>
              <w:t>- придбання форменого одягу та речового майна для ДОП;</w:t>
              <w:br/>
              <w:t xml:space="preserve">- придбання автомобілів    (10 шт.)      </w:t>
              <w:br/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у м/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36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5.Придбання сучасних транспортних засобів (24 шт.) та гідроциклів (2 шт.) для ГУ НП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 187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 187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162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162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(Кошти у сумі 2025, 0 тис. грн перенесені з заходу 2.3)       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79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76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6. Придбати сервери та сховища даних на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loud-платформі, а також здійснити роботи з їх монтажу, налагодження та обслуговування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832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7. Забезпечити придбання автотранспорту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(40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шт.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 для    ГУ СБУ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Служби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 025,8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 025,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 003,2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0 003,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4"/>
        <w:gridCol w:w="1025"/>
        <w:gridCol w:w="1024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702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безпеки України                           у м. Києві та Київській област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31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8. Забезпечити придбання для ДПП (Управління патрульної поліції у м.Києві):</w:t>
              <w:br/>
              <w:t>- GPS-трекерів, засобів зв'язку, ком'ютерної та офісної оргтехніки, боді-камер;</w:t>
              <w:br/>
              <w:t>- обладнання, меблів, інвентарю та іншого матеріально-технічного оснащення;</w:t>
              <w:br/>
              <w:t>- транспортних засобів, ремонт та технічне обслуговування службових транспортних засобів;</w:t>
              <w:br/>
              <w:t>- коней та амуніції для кавалерійського підрозділу;</w:t>
              <w:br/>
              <w:t xml:space="preserve">- послуги з виготовлення поліграфічної продукції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Департамент патрульної поліції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 828,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3 828,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 788,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 788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 частко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хід профінансовано на 73%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691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9.Забезпечення діяльності Київського міського громадського    формування з охорони громадського порядку і державного кордону «Муніципальна Варта»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 оплата праці та утримання;</w:t>
              <w:br/>
              <w:t>- придбання форменого одягу;</w:t>
              <w:br/>
              <w:t>- придбання спеціальних засобів;</w:t>
              <w:br/>
              <w:t>- закупівлі пально-мастильних матеріалів;</w:t>
              <w:br/>
              <w:t>- придбання оргтехніки та канцелярського приладдя;</w:t>
              <w:br/>
              <w:t>- оренда приміщення комунальної власності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Київське міське громадське формування з охорони громадського порядку і державного кордону "Муніципальна варта"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 966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9 966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 120,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 120,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 частко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хід профінансовано на 56%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156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10.Придбання серверів, комп'ютерного обладнання та оргтехніки для забезпечення функціонування казначейського обслуговування, протидії кіберзагрозам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5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5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545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545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166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Головне управління Державної казначейської служби України                      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905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11.Забезпечити придбання для Управління стратегічних розслідувань в місті Києві Департаменту стратегічних розслідувань Національної поліції України: </w:t>
              <w:br/>
              <w:t>-комп’ютерів та оргтехніки;</w:t>
              <w:br/>
              <w:t>-апаратно-програмних комплексів;</w:t>
              <w:br/>
              <w:t>-спеціальних технічних засобів;</w:t>
              <w:br/>
              <w:t xml:space="preserve">-автомобілів </w:t>
              <w:tab/>
              <w:tab/>
              <w:br/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Державна установа "Центр обслуговування підрозділів Національної поліції України",</w:t>
              <w:br/>
              <w:t>Департамент муніципальної безпеки виконавчого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548,7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548,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Не 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не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637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645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2.12.Забезпечити придбання для Київського науково-дослідного інституту судових експертиз Міністерства юстиції України хроматографа з генераторами для проведення досліджень наркотичних речовин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Київський науково-дослід-ний інститут судових експертиз Міністерства юстиції України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8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984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.13. Забезпечити придбання автотранспорту, комп'ютерного обладнання, серверів, мережево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партамент муніципальної безпеки виконавчого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 665,2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 665,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 846,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 846,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 частков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хід профінансовано на 82%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4"/>
        <w:gridCol w:w="1025"/>
        <w:gridCol w:w="1024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09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обладнання, принтерів, сканерів, мультимедійного проектору, картриджів для Київської міської прокуратури                 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органу Київської міської ради (Київської міської державної адміністрації),</w:t>
              <w:br/>
              <w:t>Київська міська прокуратур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8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СЬОГО ЗА ЗАВДАННЯМ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1 767,8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1 767,8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5 361,5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5 361,5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48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57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0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вдання:    3.Розвиток та вдосконалення системи централізованого управління нарядами поліції "ЦУНАМІ"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451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1. Обладнання будівель територіальних підрозділів ГУНП системами відеоспостереження з аналітичним програмним забезпеченням, створення та впровадження сучасних інформаційних технологій. Подальший розвиток такої системи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у м. Києві,</w:t>
              <w:br/>
              <w:t>Департамент муніципальної безпеки виконавчого органу Київської міської ради (Київської міськ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483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76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2. Придбання телекомунікаційного обладнання та прокладання волоконно-оптичних каналів зв’язку з метою модернізації та розвитку Єдиної цифрової відомчої телекомунікаційної мережі передачі даних та інтеграції її з мережами інших відомств.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828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3.Обладнати системою контролю та управління доступом до адміністративних будівель територіальних підрозділів поліції міста Києва, в тому числі електронного обліку відвідувачів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5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5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5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 5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   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02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оліції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760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4. Впровадження систем ІР-телефонії та цифрового транкінгового радіозв’язку в підрозділах поліції Києва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   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.5.Сервісне обслуговування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 0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ахід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3"/>
        <w:gridCol w:w="1423"/>
        <w:gridCol w:w="795"/>
        <w:gridCol w:w="1025"/>
        <w:gridCol w:w="1024"/>
        <w:gridCol w:w="1023"/>
        <w:gridCol w:w="1023"/>
        <w:gridCol w:w="1025"/>
        <w:gridCol w:w="1024"/>
        <w:gridCol w:w="1025"/>
        <w:gridCol w:w="1023"/>
        <w:gridCol w:w="1309"/>
        <w:gridCol w:w="1422"/>
        <w:gridCol w:w="56"/>
      </w:tblGrid>
      <w:tr>
        <w:trPr>
          <w:trHeight w:val="510" w:hRule="exac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Києв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5521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а придбання устаткування цифрових автоматичних телефонних станцій та обладнання системи передачі даних Єдиної відомчої цифрової телекомунікаційної мережі    ГУ НП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 у м. Києві,</w:t>
              <w:br/>
              <w:t>Департамент 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549" w:hRule="exact"/>
        </w:trPr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3.6.Придбання та оновлення комп’ютерної техніки та периферійного обладнання, радіостанцій, нагрудних камер (боді-камери), зарядні пристрої, БФП, спеціальної техніки та обладнання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Апарат виконавчого органу Київської міської ради (Київської міської державної адміністрації),</w:t>
              <w:br/>
              <w:t>Головне управління Національної поліції                        у м. Києві,</w:t>
              <w:br/>
              <w:t>Департамент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019, 2020, 202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26,7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26,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26,7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7 626,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3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ахід    профінансовано 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158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2"/>
        <w:gridCol w:w="57"/>
        <w:gridCol w:w="854"/>
        <w:gridCol w:w="911"/>
        <w:gridCol w:w="512"/>
        <w:gridCol w:w="795"/>
        <w:gridCol w:w="455"/>
        <w:gridCol w:w="570"/>
        <w:gridCol w:w="1024"/>
        <w:gridCol w:w="169"/>
        <w:gridCol w:w="854"/>
        <w:gridCol w:w="911"/>
        <w:gridCol w:w="112"/>
        <w:gridCol w:w="1024"/>
        <w:gridCol w:w="626"/>
        <w:gridCol w:w="399"/>
        <w:gridCol w:w="1024"/>
        <w:gridCol w:w="340"/>
        <w:gridCol w:w="683"/>
        <w:gridCol w:w="1082"/>
        <w:gridCol w:w="57"/>
        <w:gridCol w:w="170"/>
        <w:gridCol w:w="1251"/>
        <w:gridCol w:w="171"/>
        <w:gridCol w:w="56"/>
      </w:tblGrid>
      <w:tr>
        <w:trPr>
          <w:trHeight w:val="493" w:hRule="exact"/>
        </w:trPr>
        <w:tc>
          <w:tcPr>
            <w:tcW w:w="26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Найменування </w:t>
              <w:br/>
              <w:t>заходу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авці </w:t>
              <w:br/>
              <w:t>заходу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Термін</w:t>
              <w:br/>
              <w:t>вико-</w:t>
              <w:br/>
              <w:t>нання</w:t>
              <w:br/>
              <w:t>(план/</w:t>
              <w:br/>
              <w:t>факт)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>Обсяги фінансування на 2021 рік, (тис. грн.)</w:t>
            </w:r>
          </w:p>
        </w:tc>
        <w:tc>
          <w:tcPr>
            <w:tcW w:w="4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  <w:lang w:val="uk-UA"/>
              </w:rPr>
              <w:t xml:space="preserve">Фактичні обсяги фінансування, </w:t>
              <w:br/>
              <w:t>за звітний період (тис. грн)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виконання заходу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ичини невикона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26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 тому числі: за джерелами:</w:t>
            </w:r>
          </w:p>
        </w:tc>
        <w:tc>
          <w:tcPr>
            <w:tcW w:w="13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822" w:hRule="exact"/>
        </w:trPr>
        <w:tc>
          <w:tcPr>
            <w:tcW w:w="26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 Києва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держав- ний бюдже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бюджет м. Києва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236" w:hRule="exact"/>
        </w:trPr>
        <w:tc>
          <w:tcPr>
            <w:tcW w:w="2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муніципальної безпек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483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СЬОГО ЗА ЗАВДАННЯМ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 726,7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 726,7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 726,7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 726,7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48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48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</w:tr>
      <w:tr>
        <w:trPr>
          <w:trHeight w:val="86" w:hRule="exact"/>
        </w:trPr>
        <w:tc>
          <w:tcPr>
            <w:tcW w:w="48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9"/>
                <w:szCs w:val="19"/>
                <w:lang w:val="uk-UA"/>
              </w:rPr>
            </w:pPr>
            <w:r>
              <w:rPr>
                <w:rFonts w:cs="Tahoma" w:ascii="Tahoma" w:hAnsi="Tahoma"/>
                <w:sz w:val="19"/>
                <w:szCs w:val="19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48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РАЗОМ ЗА ПРОГРАМОЮ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39 494,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39 494,5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13 088,2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13 088,2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164" w:hRule="exact"/>
        </w:trPr>
        <w:tc>
          <w:tcPr>
            <w:tcW w:w="15753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0"/>
                <w:szCs w:val="10"/>
                <w:lang w:val="uk-UA"/>
              </w:rPr>
            </w:pPr>
            <w:r>
              <w:rPr>
                <w:rFonts w:cs="Tahoma" w:ascii="Tahoma" w:hAnsi="Tahoma"/>
                <w:sz w:val="10"/>
                <w:szCs w:val="10"/>
                <w:lang w:val="uk-UA"/>
              </w:rPr>
            </w:r>
          </w:p>
        </w:tc>
      </w:tr>
      <w:tr>
        <w:trPr>
          <w:trHeight w:val="399" w:hRule="exact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51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3. Аналіз виконання за видатками в цілому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0"/>
                <w:szCs w:val="10"/>
                <w:lang w:val="uk-UA"/>
              </w:rPr>
            </w:pPr>
            <w:r>
              <w:rPr>
                <w:rFonts w:cs="Tahoma" w:ascii="Tahoma" w:hAnsi="Tahoma"/>
                <w:sz w:val="10"/>
                <w:szCs w:val="10"/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  <w:tc>
          <w:tcPr>
            <w:tcW w:w="12459" w:type="dxa"/>
            <w:gridSpan w:val="2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rPr>
                <w:rFonts w:ascii="Times New Roman" w:hAnsi="Times New Roman"/>
                <w:color w:val="000000"/>
                <w:sz w:val="14"/>
                <w:szCs w:val="14"/>
                <w:u w:val="single"/>
                <w:lang w:val="uk-UA"/>
              </w:rPr>
            </w:pPr>
            <w:r>
              <w:rPr>
                <w:rFonts w:ascii="Times New Roman" w:hAnsi="Times New Roman"/>
                <w:color w:val="000000"/>
                <w:sz w:val="14"/>
                <w:szCs w:val="14"/>
                <w:u w:val="single"/>
                <w:lang w:val="uk-UA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" w:right="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66" w:hRule="exact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12459" w:type="dxa"/>
            <w:gridSpan w:val="20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9" w:after="0"/>
              <w:ind w:left="15" w:right="0" w:hanging="0"/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</w:tr>
      <w:tr>
        <w:trPr>
          <w:trHeight w:val="548" w:hRule="exact"/>
        </w:trPr>
        <w:tc>
          <w:tcPr>
            <w:tcW w:w="52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 xml:space="preserve">Заплановані бюджетні асигнування </w:t>
              <w:br/>
              <w:t xml:space="preserve">на 2021 рік з урахуванням змін </w:t>
            </w:r>
          </w:p>
        </w:tc>
        <w:tc>
          <w:tcPr>
            <w:tcW w:w="52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Проведені видатки за звітний період</w:t>
            </w:r>
          </w:p>
        </w:tc>
        <w:tc>
          <w:tcPr>
            <w:tcW w:w="51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Відхиле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712" w:hRule="exact"/>
        </w:trPr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6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7 509,0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6 127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1 381,4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3 088,2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5 149,2</w:t>
            </w:r>
          </w:p>
        </w:tc>
        <w:tc>
          <w:tcPr>
            <w:tcW w:w="1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7 939,0</w:t>
            </w:r>
          </w:p>
        </w:tc>
        <w:tc>
          <w:tcPr>
            <w:tcW w:w="1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 420,9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 978,4</w:t>
            </w:r>
          </w:p>
        </w:tc>
        <w:tc>
          <w:tcPr>
            <w:tcW w:w="16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29" w:after="0"/>
              <w:ind w:left="15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 442,5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Перший заступник директора </w:t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Департаменту муніципальної безпек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Олег    КУЯВСЬКИЙ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3</Words>
  <Characters>33993</Characters>
  <CharactersWithSpaces>28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3:00Z</dcterms:created>
  <dc:creator>FastReport</dc:creator>
  <dc:description/>
  <dc:language>en-US</dc:language>
  <cp:lastModifiedBy/>
  <dcterms:modified xsi:type="dcterms:W3CDTF">2022-02-21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