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right"/>
        <w:rPr>
          <w:lang w:val="uk-UA"/>
        </w:rPr>
      </w:pPr>
      <w:r>
        <w:rPr>
          <w:sz w:val="24"/>
          <w:szCs w:val="24"/>
          <w:lang w:val="uk-UA"/>
        </w:rPr>
        <w:t>Додаток 3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55"/>
        <w:gridCol w:w="1706"/>
        <w:gridCol w:w="2276"/>
        <w:gridCol w:w="1136"/>
        <w:gridCol w:w="1422"/>
        <w:gridCol w:w="1423"/>
        <w:gridCol w:w="1421"/>
        <w:gridCol w:w="3412"/>
      </w:tblGrid>
      <w:tr>
        <w:trPr>
          <w:trHeight w:val="340" w:hRule="exact"/>
        </w:trPr>
        <w:tc>
          <w:tcPr>
            <w:tcW w:w="1575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Звіт про виконання результативних показників</w:t>
            </w:r>
          </w:p>
        </w:tc>
      </w:tr>
      <w:tr>
        <w:trPr>
          <w:trHeight w:val="57" w:hRule="exact"/>
        </w:trPr>
        <w:tc>
          <w:tcPr>
            <w:tcW w:w="1575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3"/>
                <w:szCs w:val="3"/>
                <w:lang w:val="uk-UA"/>
              </w:rPr>
            </w:pPr>
            <w:r>
              <w:rPr>
                <w:rFonts w:cs="Tahoma" w:ascii="Tahoma" w:hAnsi="Tahoma"/>
                <w:sz w:val="3"/>
                <w:szCs w:val="3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5751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Міська цільова комплексна програма профілактики та протидії злочинності в місті Києві "Безпечна столиця" на 2019 - 2021 роки</w:t>
            </w:r>
          </w:p>
        </w:tc>
      </w:tr>
      <w:tr>
        <w:trPr>
          <w:trHeight w:val="57" w:hRule="exact"/>
        </w:trPr>
        <w:tc>
          <w:tcPr>
            <w:tcW w:w="15751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5751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а 2021 рік</w:t>
            </w:r>
          </w:p>
        </w:tc>
      </w:tr>
      <w:tr>
        <w:trPr>
          <w:trHeight w:val="227" w:hRule="exact"/>
        </w:trPr>
        <w:tc>
          <w:tcPr>
            <w:tcW w:w="15751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2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Група результативних показників</w:t>
            </w:r>
          </w:p>
        </w:tc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зва результативного показника 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ідхилення фактичного значення від планового</w:t>
              <w:br/>
              <w:t>(«+» або «-»)</w:t>
            </w:r>
          </w:p>
        </w:tc>
        <w:tc>
          <w:tcPr>
            <w:tcW w:w="3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</w:tr>
      <w:tr>
        <w:trPr>
          <w:trHeight w:val="850" w:hRule="exact"/>
        </w:trPr>
        <w:tc>
          <w:tcPr>
            <w:tcW w:w="2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09" w:hRule="exact"/>
        </w:trPr>
        <w:tc>
          <w:tcPr>
            <w:tcW w:w="157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4"/>
                <w:szCs w:val="14"/>
                <w:lang w:val="uk-UA"/>
              </w:rPr>
              <w:t xml:space="preserve">    </w:t>
            </w:r>
          </w:p>
        </w:tc>
      </w:tr>
      <w:tr>
        <w:trPr>
          <w:trHeight w:val="1442" w:hRule="atLeas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есурсне забезпечення Програми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39494,4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13088,16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  <w:lang w:val="uk-UA"/>
              </w:rPr>
              <w:t>Заходи програми профінансовані на 81%  від запланованого. На вимогу співвиконавців програми Головного управління СБУ у м. Києві та Київській області, Київської міської прокуратури та Управління патрульної поліції  у м. Києві, у зв’язку з неможливістю реалізації деяких заходів у 2021 році, фінансування не проводилось</w:t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    кримінальних правопорушень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90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3270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6297</w:t>
            </w:r>
          </w:p>
        </w:tc>
        <w:tc>
          <w:tcPr>
            <w:tcW w:w="3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Тяжких та особливо тяжких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74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14796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604</w:t>
            </w:r>
          </w:p>
        </w:tc>
        <w:tc>
          <w:tcPr>
            <w:tcW w:w="3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у громадських місцях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2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7507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69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 умовах вулиці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3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3255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045</w:t>
            </w:r>
          </w:p>
        </w:tc>
        <w:tc>
          <w:tcPr>
            <w:tcW w:w="3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19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розкритих злочинів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2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14652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548</w:t>
            </w:r>
          </w:p>
        </w:tc>
        <w:tc>
          <w:tcPr>
            <w:tcW w:w="3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розбійних нападів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5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35</w:t>
            </w:r>
          </w:p>
        </w:tc>
        <w:tc>
          <w:tcPr>
            <w:tcW w:w="3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грабежів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452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148</w:t>
            </w:r>
          </w:p>
        </w:tc>
        <w:tc>
          <w:tcPr>
            <w:tcW w:w="3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firstLine="72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незаконних заволодінь транспортними засобами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17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3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радіжок з автомобілів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3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664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34</w:t>
            </w:r>
          </w:p>
        </w:tc>
        <w:tc>
          <w:tcPr>
            <w:tcW w:w="341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266" w:hRule="exac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членів громадських формувань, які пройшли відповідну правову та спеціальну підготовку в органах Національної поліції, підрозділах Державної прикордонної служби України та допущені       ГУ НП до виконання спільних завдань з охорони громадського порядку та державного кордон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68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411" w:hRule="exact"/>
        </w:trPr>
        <w:tc>
          <w:tcPr>
            <w:tcW w:w="2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спільних заходів проведених громадськи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формуваннями спільно з поліцейськими та прикордонникам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15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0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48" w:hRule="atLeas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правопорушень припинених членами громадських формувань спільно з поліцейськими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та прикордонниками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32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1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Рівень злочинності     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иниць /      10 тис. мешканців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6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1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58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Відбувається зниження рівня злочинності </w:t>
            </w:r>
          </w:p>
        </w:tc>
      </w:tr>
      <w:tr>
        <w:trPr>
          <w:trHeight w:val="1254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Динаміка питомої ваги кримінальних правопорушень, розкритих у поточному році   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,5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,4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,1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</w:tbl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55"/>
        <w:gridCol w:w="1706"/>
        <w:gridCol w:w="2276"/>
        <w:gridCol w:w="1136"/>
        <w:gridCol w:w="1422"/>
        <w:gridCol w:w="1423"/>
        <w:gridCol w:w="1421"/>
        <w:gridCol w:w="3412"/>
      </w:tblGrid>
      <w:tr>
        <w:trPr>
          <w:trHeight w:val="567" w:hRule="exact"/>
        </w:trPr>
        <w:tc>
          <w:tcPr>
            <w:tcW w:w="2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Група результативних показників</w:t>
            </w:r>
          </w:p>
        </w:tc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зва результативного показника 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ідхилення фактичного значення від планового</w:t>
              <w:br/>
              <w:t>(«+» або «-»)</w:t>
            </w:r>
          </w:p>
        </w:tc>
        <w:tc>
          <w:tcPr>
            <w:tcW w:w="3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</w:tr>
      <w:tr>
        <w:trPr>
          <w:trHeight w:val="859" w:hRule="exact"/>
        </w:trPr>
        <w:tc>
          <w:tcPr>
            <w:tcW w:w="2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575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вдання    2. Покращення матеріально-технічної забезпеченості вже існуючих об'єктів      </w:t>
            </w:r>
          </w:p>
        </w:tc>
      </w:tr>
      <w:tr>
        <w:trPr>
          <w:trHeight w:val="1929" w:hRule="exac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1. Обладнання у 7 районах територіальних управліннях поліції ГУ НП відповідно до міжнародних стандартів «зелених кімнат» для проведення процесуальних заходів з дітьми (крім Голосіївського, Дарницького, Солом’янського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обладнання "зелених кімнат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"зелених кімнат"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і витрати на обладнання однієї "зеленої кімнати"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6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Рівень освоєння коштів на обладнання "зелених кімнат" у поточному році до запланованого рівня   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358" w:hRule="exact"/>
        </w:trPr>
        <w:tc>
          <w:tcPr>
            <w:tcW w:w="2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2. Придбання для кінологічного центру:</w:t>
              <w:br/>
              <w:t>- мікроавтобусу з обладнаною системою кондиціювання, придатного для перевезення кінологів з шістьма службовими собаками;</w:t>
              <w:br/>
              <w:t>- амуніції для службових собак;</w:t>
              <w:br/>
              <w:t>- різних замінників запахів для підготовки службових собак та виконання завдань покладених на кінологічний центр;</w:t>
              <w:br/>
              <w:t>- інших матеріальних цінностей та оплату інших послуг, необхідних для утримання кінологічного центру та службових соба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окращення матеріально-технічного    забезпечення кінологічного центру,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365,0 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65,0</w:t>
            </w:r>
          </w:p>
        </w:tc>
        <w:tc>
          <w:tcPr>
            <w:tcW w:w="34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ошти передбачені на 2021 рік перенесені до заходу 2.5 </w:t>
            </w:r>
          </w:p>
        </w:tc>
      </w:tr>
      <w:tr>
        <w:trPr>
          <w:trHeight w:val="3546" w:hRule="exact"/>
        </w:trPr>
        <w:tc>
          <w:tcPr>
            <w:tcW w:w="2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8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Cs w:val="24"/>
                <w:lang w:val="uk-UA" w:eastAsia="uk-UA"/>
              </w:rPr>
              <w:t>365,0 тис. гр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8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Cs w:val="24"/>
                <w:lang w:val="uk-UA" w:eastAsia="uk-UA"/>
              </w:rPr>
              <w:t>використані кошти минулих років</w:t>
            </w:r>
          </w:p>
        </w:tc>
      </w:tr>
      <w:tr>
        <w:trPr>
          <w:trHeight w:val="567" w:hRule="exact"/>
        </w:trPr>
        <w:tc>
          <w:tcPr>
            <w:tcW w:w="2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Група результативних показників</w:t>
            </w:r>
          </w:p>
        </w:tc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зва результативного показника 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ідхилення фактичного значення від планового</w:t>
              <w:br/>
              <w:t>(«+» або «-»)</w:t>
            </w:r>
          </w:p>
        </w:tc>
        <w:tc>
          <w:tcPr>
            <w:tcW w:w="3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</w:tr>
      <w:tr>
        <w:trPr>
          <w:trHeight w:val="859" w:hRule="exact"/>
        </w:trPr>
        <w:tc>
          <w:tcPr>
            <w:tcW w:w="2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кінологічних центрів, які забезпечуються, од.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7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один кінологічний центр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27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 коштів    на покращення матеріально-технічного забезпечення кінологічного центру у поточному році д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запланованого рівн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412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2.3.Встановлення мобільних прозорих станцій поліції ( 3 шт.)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Витрати на    встановлення мобільних прозорих станцій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20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ошти перенесенні до заходу 2.5    </w:t>
            </w:r>
          </w:p>
        </w:tc>
      </w:tr>
      <w:tr>
        <w:trPr>
          <w:trHeight w:val="1276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станцій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0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27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встановлення однієї мобільної прозорої станції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</w:tbl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55"/>
        <w:gridCol w:w="1706"/>
        <w:gridCol w:w="2276"/>
        <w:gridCol w:w="1136"/>
        <w:gridCol w:w="1422"/>
        <w:gridCol w:w="1423"/>
        <w:gridCol w:w="1421"/>
        <w:gridCol w:w="3412"/>
      </w:tblGrid>
      <w:tr>
        <w:trPr>
          <w:trHeight w:val="567" w:hRule="exact"/>
        </w:trPr>
        <w:tc>
          <w:tcPr>
            <w:tcW w:w="2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Група результативних показників</w:t>
            </w:r>
          </w:p>
        </w:tc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зва результативного показника 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ідхилення фактичного значення від планового</w:t>
              <w:br/>
              <w:t>(«+» або «-»)</w:t>
            </w:r>
          </w:p>
        </w:tc>
        <w:tc>
          <w:tcPr>
            <w:tcW w:w="3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</w:tr>
      <w:tr>
        <w:trPr>
          <w:trHeight w:val="850" w:hRule="exact"/>
        </w:trPr>
        <w:tc>
          <w:tcPr>
            <w:tcW w:w="2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118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 витрат на придбання мобільних прозорих станцій у поточному році до запланованого рівн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3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4. Для підрозділів превентивної діяльності (дільничні офіцери поліції (ДОП), підрозділи ювенальної превенції, підрозділи забезпечення публічної безпеки та інші) здійснити:</w:t>
              <w:br/>
              <w:t>- придбання паперу та канцелярського приладдя;</w:t>
              <w:br/>
              <w:t>- виготовлення типографічної продукції;</w:t>
              <w:br/>
              <w:t>- придбання меблів для ДОП;</w:t>
              <w:br/>
              <w:t>- придбання оргтехніки та комп'ютерного обладнання;</w:t>
              <w:br/>
              <w:t>- проведення ремонтних робіт, утримання адміністративних приміщень та протипожежних заходів комунальної власності;</w:t>
              <w:br/>
              <w:t>- сервісне обслуговування та ремонт устаткування, обладнання;</w:t>
              <w:br/>
              <w:t>- придбання термопринтерів;</w:t>
              <w:br/>
              <w:t xml:space="preserve">-придбання форменого одягу та речового майна для ДОП     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окращення матеріально-технічного забезпечення підрозділу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395,5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5606,42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210,90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 w:eastAsia="uk-UA"/>
              </w:rPr>
              <w:t>15 210,9 тис. грн. використано додатково кошти минулих років</w:t>
            </w:r>
          </w:p>
        </w:tc>
      </w:tr>
      <w:tr>
        <w:trPr>
          <w:trHeight w:val="583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підрозділів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rPr>
                <w:rFonts w:ascii="Times New Roman" w:hAnsi="Times New Roman"/>
                <w:sz w:val="20"/>
                <w:szCs w:val="20"/>
                <w:lang w:val="uk-UA" w:eastAsia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24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один підрозділ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354,3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225,41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71,05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rPr>
                <w:rFonts w:ascii="Times New Roman" w:hAnsi="Times New Roman"/>
                <w:sz w:val="20"/>
                <w:szCs w:val="20"/>
                <w:lang w:val="uk-UA" w:eastAsia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 w:eastAsia="uk-UA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55"/>
        <w:gridCol w:w="1706"/>
        <w:gridCol w:w="2276"/>
        <w:gridCol w:w="1136"/>
        <w:gridCol w:w="1422"/>
        <w:gridCol w:w="1423"/>
        <w:gridCol w:w="1421"/>
        <w:gridCol w:w="3412"/>
      </w:tblGrid>
      <w:tr>
        <w:trPr>
          <w:trHeight w:val="567" w:hRule="exact"/>
        </w:trPr>
        <w:tc>
          <w:tcPr>
            <w:tcW w:w="2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Група результативних показників</w:t>
            </w:r>
          </w:p>
        </w:tc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зва результативного показника 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ідхилення фактичного значення від планового</w:t>
              <w:br/>
              <w:t>(«+» або «-»)</w:t>
            </w:r>
          </w:p>
        </w:tc>
        <w:tc>
          <w:tcPr>
            <w:tcW w:w="3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</w:tr>
      <w:tr>
        <w:trPr>
          <w:trHeight w:val="850" w:hRule="exact"/>
        </w:trPr>
        <w:tc>
          <w:tcPr>
            <w:tcW w:w="2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141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 витрат на покращення матеріально-технічного    забезпечення підрозділу у поточному році до запланованого рівн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2.5.Придбання сучасних транспортних засобів (24 шт.) та гідроциклів (2 шт.) для ГУ НП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ридбання транспортних засобів та гідроциклів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53" w:leader="none"/>
                <w:tab w:val="center" w:pos="703" w:leader="none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9187,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  <w:tab w:val="center" w:pos="703" w:leader="none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szCs w:val="24"/>
                <w:lang w:val="uk-UA" w:eastAsia="uk-UA"/>
              </w:rPr>
              <w:t>8813,9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373,57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придбаних гідроциклів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придбаних мікроавтобусів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придбаних легкових автомобілів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Cередня вартість однієї одиниці мікроавтобуса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2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920,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2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838,9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81,77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я вартість однієї одиниці гідроциклів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2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2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я вартість однієї одиниці легкових автомобілів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6,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69,11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17,19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27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    коштів на придбання легкових автомобілів, мікроавтобусів, гідроциклів    у поточному році до запланованих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65" w:hRule="atLeas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6. Придбати сервери та сховища даних на Gloud-платформі, а також здійснити роботи з їх монтажу, налагодження та обслуговування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ридбання серверного обладнання та його монтажу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400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00,0</w:t>
            </w:r>
          </w:p>
        </w:tc>
        <w:tc>
          <w:tcPr>
            <w:tcW w:w="3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8" w:hanging="0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 w:eastAsia="uk-UA"/>
              </w:rPr>
              <w:t>400 тис. грн. використано додатково кошти минулих років</w:t>
            </w:r>
          </w:p>
        </w:tc>
      </w:tr>
      <w:tr>
        <w:trPr>
          <w:trHeight w:val="661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комплектів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2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</w:tbl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55"/>
        <w:gridCol w:w="1706"/>
        <w:gridCol w:w="2276"/>
        <w:gridCol w:w="1136"/>
        <w:gridCol w:w="1422"/>
        <w:gridCol w:w="1423"/>
        <w:gridCol w:w="1421"/>
        <w:gridCol w:w="3412"/>
      </w:tblGrid>
      <w:tr>
        <w:trPr>
          <w:trHeight w:val="567" w:hRule="exact"/>
        </w:trPr>
        <w:tc>
          <w:tcPr>
            <w:tcW w:w="2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Група результативних показників</w:t>
            </w:r>
          </w:p>
        </w:tc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зва результативного показника 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ідхилення фактичного значення від планового</w:t>
              <w:br/>
              <w:t>(«+» або «-»)</w:t>
            </w:r>
          </w:p>
        </w:tc>
        <w:tc>
          <w:tcPr>
            <w:tcW w:w="3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</w:tr>
      <w:tr>
        <w:trPr>
          <w:trHeight w:val="850" w:hRule="exact"/>
        </w:trPr>
        <w:tc>
          <w:tcPr>
            <w:tcW w:w="2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118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придбання    одного комплекту серверного обладнання та його монтажу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8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 коштів    на придбання серверного обладнання та його монтажу у поточному році до запланованих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67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7. Забезпечити придбання автотранспорту для    ГУ СБУ (26 шт.)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    придбання автотранспорту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25,75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1351,33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25,5837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 результатами залишку коштів минулих років придбано додатково 2 автомобіля    </w:t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мікроавтобусів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легкових автомобілів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придбання мікроавтобус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придбання легкового автомобіл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89,75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97,44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,68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41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Рівень освоєння коштів на придбання легкового автомобіля, мікроавтобуса у поточному році до запланованих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12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18" w:hRule="atLeas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8. Забезпечити придбання для ДПП (Управління патрульної поліції у м. Києві):</w:t>
              <w:br/>
              <w:t>- GPS-трекерів, засобів зв'язку, ком'ютерної та офісної оргтехніки, боді-камери;</w:t>
              <w:br/>
              <w:t>- обладнання, меблів, інвентарю та іншого матеріально-технічного оснащення;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окращення матеріально-технічного забезпечення підрозділу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28,6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47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8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,4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2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90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,1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8</w:t>
            </w:r>
          </w:p>
        </w:tc>
        <w:tc>
          <w:tcPr>
            <w:tcW w:w="3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Не відбулись тендера 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55"/>
        <w:gridCol w:w="1706"/>
        <w:gridCol w:w="2276"/>
        <w:gridCol w:w="1136"/>
        <w:gridCol w:w="1422"/>
        <w:gridCol w:w="1423"/>
        <w:gridCol w:w="1421"/>
        <w:gridCol w:w="3412"/>
      </w:tblGrid>
      <w:tr>
        <w:trPr>
          <w:trHeight w:val="567" w:hRule="exact"/>
        </w:trPr>
        <w:tc>
          <w:tcPr>
            <w:tcW w:w="2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Група результативних показників</w:t>
            </w:r>
          </w:p>
        </w:tc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зва результативного показника 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ідхилення фактичного значення від планового</w:t>
              <w:br/>
              <w:t>(«+» або «-»)</w:t>
            </w:r>
          </w:p>
        </w:tc>
        <w:tc>
          <w:tcPr>
            <w:tcW w:w="3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</w:tr>
      <w:tr>
        <w:trPr>
          <w:trHeight w:val="850" w:hRule="exact"/>
        </w:trPr>
        <w:tc>
          <w:tcPr>
            <w:tcW w:w="2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1296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 транспортних засобів, ремонт та технічне обслуговування службових транспортних засобів;</w:t>
              <w:br/>
              <w:t>- коней та амуніції для кавалерійського підрозділу</w:t>
              <w:br/>
              <w:t xml:space="preserve">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підрозділів, які забезпечуютьс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один підрозділ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3828,6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0254,147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90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,1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8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41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 коштів на покращення матеріально-технічного    забезпечення підрозділу у поточному році до запланованих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27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60" w:hRule="atLeas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9.Забезпечення діяльності Київського міського громадського    формування з охорони громадського порядку і державного кордону «Муніципальна Варта»:    - оплата праці та утримання;</w:t>
              <w:br/>
              <w:t>- придбання форменого одягу;</w:t>
              <w:br/>
              <w:t>- придбання спеціальних засобів;</w:t>
              <w:br/>
              <w:t>- закупівлі пально-мастильних матеріалів;</w:t>
              <w:br/>
              <w:t>- придбання оргтехніки та канцелярського приладдя;</w:t>
              <w:br/>
              <w:t>- оренда приміщення комунальної власності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забезпечення діяльності громадського формуванн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9966,4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1120,597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8845,883</w:t>
            </w:r>
          </w:p>
        </w:tc>
        <w:tc>
          <w:tcPr>
            <w:tcW w:w="3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громадських формувань, які забезпечуютьс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одне громадське формуванн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9966,4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1120,597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8845,883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 коштів на забезпечення діяльності громадського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6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-44 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55"/>
        <w:gridCol w:w="1706"/>
        <w:gridCol w:w="2276"/>
        <w:gridCol w:w="1136"/>
        <w:gridCol w:w="1422"/>
        <w:gridCol w:w="1423"/>
        <w:gridCol w:w="1421"/>
        <w:gridCol w:w="3412"/>
      </w:tblGrid>
      <w:tr>
        <w:trPr>
          <w:trHeight w:val="567" w:hRule="exact"/>
        </w:trPr>
        <w:tc>
          <w:tcPr>
            <w:tcW w:w="2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Група результативних показників</w:t>
            </w:r>
          </w:p>
        </w:tc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зва результативного показника 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ідхилення фактичного значення від планового</w:t>
              <w:br/>
              <w:t>(«+» або «-»)</w:t>
            </w:r>
          </w:p>
        </w:tc>
        <w:tc>
          <w:tcPr>
            <w:tcW w:w="3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</w:tr>
      <w:tr>
        <w:trPr>
          <w:trHeight w:val="850" w:hRule="exact"/>
        </w:trPr>
        <w:tc>
          <w:tcPr>
            <w:tcW w:w="2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02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формування у поточному році до запланованих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41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10.Придбання серверів, комп'ютерного обладнання та оргтехніки для забезпечення функціонування казначейського обслуговування, протидії кіберзагрозам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ридбання серверів, комп’ютерного обладнання та оргтехніки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65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545,016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104,9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Економія коштів у сумі 104,984 тис. грн     </w:t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серверів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комп'ютерної техніки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мережевого обладнання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джерел безперебійного живлення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оргтехніки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1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автоматизованих телефонних станцій оргтехніки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1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апаратів зв’язку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і витрати на придбання одного серверу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і витрати на придбання однієї компютерної техніки     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3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2,93</w:t>
            </w:r>
          </w:p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0,7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77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і витрати на придбання одного мережевого обладнання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2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2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98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і витрати на придбання одного джерела безперебійного живлення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,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,89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1,2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4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і витрати на придбання одиниці оргтехніки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,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,11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03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придбання однієї автоматизованої телефонної станцій оргтехніки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97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945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25,0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1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і витрати на придбання одного апарату зв’язку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,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,7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,2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26" w:hRule="exac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Рівень освоєння коштів на придбання серверів, компютерного обладнання та оргтехніки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2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70" w:hRule="atLeast"/>
        </w:trPr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2.11.Забезпечити придбання для Управління стратегічних розслідувань в місті Києві Департаменту стратегічних розслідувань Національної поліції України: </w:t>
              <w:br/>
              <w:t>-комп’ютерів та оргтехніки;</w:t>
              <w:br/>
              <w:t>-апаратно-програмних комплексів;</w:t>
              <w:br/>
              <w:t>-спеціальних технічних засобів;</w:t>
              <w:br/>
              <w:t xml:space="preserve">-автомобілів </w:t>
              <w:tab/>
              <w:tab/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ридбання комп’ютерного обладнання, спеціальних технічних засобів та автомобілів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548,7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5" w:leader="none"/>
                <w:tab w:val="center" w:pos="703" w:leader="none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ab/>
              <w:t>-</w:t>
              <w:tab/>
              <w:t>5548,72</w:t>
            </w:r>
          </w:p>
        </w:tc>
        <w:tc>
          <w:tcPr>
            <w:tcW w:w="3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ошти у 2021 році не виділялись    </w:t>
            </w:r>
          </w:p>
        </w:tc>
      </w:tr>
    </w:tbl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"/>
        <w:gridCol w:w="1821"/>
        <w:gridCol w:w="1706"/>
        <w:gridCol w:w="2276"/>
        <w:gridCol w:w="1136"/>
        <w:gridCol w:w="1422"/>
        <w:gridCol w:w="1423"/>
        <w:gridCol w:w="1421"/>
        <w:gridCol w:w="3412"/>
      </w:tblGrid>
      <w:tr>
        <w:trPr>
          <w:trHeight w:val="567" w:hRule="exact"/>
        </w:trPr>
        <w:tc>
          <w:tcPr>
            <w:tcW w:w="29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Група результативних показників</w:t>
            </w:r>
          </w:p>
        </w:tc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зва результативного показника 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ідхилення фактичного значення від планового</w:t>
              <w:br/>
              <w:t>(«+» або «-»)</w:t>
            </w:r>
          </w:p>
        </w:tc>
        <w:tc>
          <w:tcPr>
            <w:tcW w:w="3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</w:tr>
      <w:tr>
        <w:trPr>
          <w:trHeight w:val="850" w:hRule="exact"/>
        </w:trPr>
        <w:tc>
          <w:tcPr>
            <w:tcW w:w="29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автомобілів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спеціальних техзасобів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19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комп’ютерного обладнання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і витрати на придбання одніого автомобіля         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і витрати на придбання одного спеціального техзасобу   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92,0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292,03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85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придбання одного комп’ютерного обладнанн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35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Рівень освоєння коштів на придбання комп’ютерного обладнання, спеціальних техзасобів, автомобілів у поточному році до запланованих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100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2.12.Забезпечити придбання для Київського науково-дослідного інституту судових експертиз Міністерства юстиції України хроматографа з генераторами для проведення досліджень наркотичних речовин та іншого обладнання   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Витрати на придбання хроматографа з генераторами та іншого    обладнання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00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000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    </w:t>
            </w:r>
          </w:p>
        </w:tc>
      </w:tr>
      <w:tr>
        <w:trPr>
          <w:trHeight w:val="495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одиниць обладнання 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і витрати на придбання одного обладнання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60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600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59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 коштів на придбання обладнання    у поточному році до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939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2.13.Забезпечити придбання автотранспорту, комп’ютерного обладнання, серверів, мережевого обладнання, принтерів,    сканерів, мультимедійного проектору, картриджів для Київської міської прокуратури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ридбання автомобілів, комп’ютерного обладнання, серверів, мережевого обладнання, принтерів, сканерів, мультимедійного проектору, картриджів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665,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846,135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819,0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Не відбулись торги під час придбання серверів та картриджів</w:t>
            </w:r>
          </w:p>
        </w:tc>
      </w:tr>
      <w:tr>
        <w:trPr>
          <w:trHeight w:val="3114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одиниць автомобілів, системних блоків, моніторів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верів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мережевого обладнання, жорстких дисків, комп’ютерного обладнання, комп’ютерів,    принтерів, сканерів, мультимедійного проектору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артриджів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2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126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17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і витрати на придбання одного автомобіля, системного блоку, монітору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веру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мережевого обладнання, жорсткого диску, комп’ютерного обладнання, комп’ютеру,    принтеру, сканеру, мультимедійного проектору, картриджу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00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70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3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3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7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,45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00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2,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3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7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4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170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0,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0,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18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Рівень освоєння коштів на придбання автомобіля, системного блоку, монітору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веру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мережевого обладнання, жорсткого диску, комп’ютерного обладнання, комп’ютеру,    принтеру, сканеру, мультимедійного проектору, картриджу    у поточному році до запланованих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2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-18 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73" w:hRule="exact"/>
        </w:trPr>
        <w:tc>
          <w:tcPr>
            <w:tcW w:w="157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Завдання    3.Розвиток та вдосконалення системи централізованого управління нарядами поліції "ЦУНАМІ"</w:t>
            </w:r>
          </w:p>
        </w:tc>
      </w:tr>
      <w:tr>
        <w:trPr>
          <w:trHeight w:val="2410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.1. Обладнання будівель територіальних підрозділів ГУНП системами відеоспостереження з аналітичним програмним забезпеченням, створення та впровадження сучасних інформаційних технологій. Подальший розвиток такої системи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ридбання обладнання системи відеоспостереженн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комплектів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204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придбання та монтаж однієї системами відеоспостереженн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410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 коштів на придбання обладнання системи відеоспостереження у поточному році до запланованих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58" w:hRule="atLeas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.2. Придбання телекомунікаційного обладнання та прокладання волоконно- оптичних каналів зв’язку з метою модернізації та розвитку Єдиної цифрової відомчої телекомунікаційної мережі передачі даних та інтеграції її з мережами інших відомств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ридбання комплектів устаткування та    телекомунікаційного обладнання з його монтажем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szCs w:val="24"/>
                <w:lang w:val="uk-UA" w:eastAsia="uk-UA"/>
              </w:rPr>
              <w:t>2300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300</w:t>
            </w:r>
          </w:p>
        </w:tc>
        <w:tc>
          <w:tcPr>
            <w:tcW w:w="3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8" w:hanging="0"/>
              <w:rPr>
                <w:lang w:val="uk-UA"/>
              </w:rPr>
            </w:pPr>
            <w:r>
              <w:rPr>
                <w:rFonts w:ascii="Times New Roman" w:hAnsi="Times New Roman"/>
                <w:szCs w:val="24"/>
                <w:lang w:val="uk-UA" w:eastAsia="uk-UA"/>
              </w:rPr>
              <w:t>1 300,0 тис. гр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szCs w:val="24"/>
                <w:lang w:val="uk-UA" w:eastAsia="uk-UA"/>
              </w:rPr>
              <w:t>використано додатково кошти минулих років</w:t>
            </w:r>
          </w:p>
        </w:tc>
      </w:tr>
      <w:tr>
        <w:trPr>
          <w:trHeight w:val="960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комплектів устаткування та    телекомунікаційного обладнанн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94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я вартість одного комплекту устаткування та телекомунікаційного обладнання з монтажем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06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66,0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35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 коштів на придбання устаткування та    телекомунікаційного обладнання з монтажем у поточному році до запланованих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center" w:pos="703" w:leader="none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ab/>
              <w:t>25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35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.3.Обладнати системою контролю та управління доступом до адміністративних будівель територіальних підрозділів поліції міста Києва, в тому числі електронного обліку відвідувачів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ридбання систем контролю та його встановленн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szCs w:val="24"/>
                <w:lang w:val="uk-UA" w:eastAsia="uk-UA"/>
              </w:rPr>
              <w:t>3000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00,0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rPr>
                <w:lang w:val="uk-UA"/>
              </w:rPr>
            </w:pPr>
            <w:r>
              <w:rPr>
                <w:rFonts w:ascii="Times New Roman" w:hAnsi="Times New Roman"/>
                <w:szCs w:val="24"/>
                <w:lang w:val="uk-UA" w:eastAsia="uk-UA"/>
              </w:rPr>
              <w:t>1 500,0 тис. грн.</w:t>
            </w:r>
          </w:p>
          <w:p>
            <w:pPr>
              <w:pStyle w:val="Normal"/>
              <w:widowControl w:val="false"/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szCs w:val="24"/>
                <w:lang w:val="uk-UA" w:eastAsia="uk-UA"/>
              </w:rPr>
              <w:t>використано додатково кошти минулих років</w:t>
            </w:r>
          </w:p>
        </w:tc>
      </w:tr>
      <w:tr>
        <w:trPr>
          <w:trHeight w:val="495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систем контролю в комплекті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придбання та монтаж однієї    системи контролю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0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500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051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 коштів    на придбання системи контролю у поточному році до заплановани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29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Група результативних показників</w:t>
            </w:r>
          </w:p>
        </w:tc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зва результативного показника 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ідхилення фактичного значення від планового</w:t>
              <w:br/>
              <w:t>(«+» або «-»)</w:t>
            </w:r>
          </w:p>
        </w:tc>
        <w:tc>
          <w:tcPr>
            <w:tcW w:w="3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</w:tr>
      <w:tr>
        <w:trPr>
          <w:trHeight w:val="850" w:hRule="exact"/>
        </w:trPr>
        <w:tc>
          <w:tcPr>
            <w:tcW w:w="29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1424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.4. Впровадження систем ІР-телефонії та цифрового транкінгового радіозв’язку в підрозділах поліції Києва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ридбання    комплектів обладнання, монтажу та налаштуванню систем зв’язку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szCs w:val="24"/>
                <w:lang w:val="uk-UA" w:eastAsia="uk-UA"/>
              </w:rPr>
              <w:t>10390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390,0</w:t>
            </w:r>
          </w:p>
        </w:tc>
        <w:tc>
          <w:tcPr>
            <w:tcW w:w="3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8" w:hanging="0"/>
              <w:rPr>
                <w:lang w:val="uk-UA"/>
              </w:rPr>
            </w:pPr>
            <w:r>
              <w:rPr>
                <w:rFonts w:ascii="Times New Roman" w:hAnsi="Times New Roman"/>
                <w:szCs w:val="24"/>
                <w:lang w:val="uk-UA" w:eastAsia="uk-UA"/>
              </w:rPr>
              <w:t xml:space="preserve"> </w:t>
            </w:r>
            <w:r>
              <w:rPr>
                <w:rFonts w:ascii="Times New Roman" w:hAnsi="Times New Roman"/>
                <w:szCs w:val="24"/>
                <w:lang w:val="uk-UA" w:eastAsia="uk-UA"/>
              </w:rPr>
              <w:t>5 390,0 тис. грн використано додатково кошти минулих років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720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комплектів обладнання систем зв’язку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-21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придбання одного комплекту обладнання,, монтажу та налаштуван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-21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истем зв’язку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5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597,5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97,5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410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 коштів на придбання комплектів обладнання, монтажу та налаштуванню систем зв’язку у поточному році до запланованих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855" w:hRule="atLeas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.5.Сервісне обслуговування та придбання устаткування цифрових автоматичних телефонних станцій та обладнання системи передачі даних Єдиної відомчої цифрової телекомунікаційної мережі            ГУ НП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ридбання устаткування АТС та його встановленн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szCs w:val="24"/>
                <w:lang w:val="uk-UA" w:eastAsia="uk-UA"/>
              </w:rPr>
              <w:t xml:space="preserve">          </w:t>
            </w:r>
            <w:r>
              <w:rPr>
                <w:rFonts w:ascii="Times New Roman" w:hAnsi="Times New Roman"/>
                <w:szCs w:val="24"/>
                <w:lang w:val="uk-UA" w:eastAsia="uk-UA"/>
              </w:rPr>
              <w:t>4600,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        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600,0</w:t>
            </w:r>
          </w:p>
        </w:tc>
        <w:tc>
          <w:tcPr>
            <w:tcW w:w="3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8" w:hanging="0"/>
              <w:rPr>
                <w:lang w:val="uk-UA"/>
              </w:rPr>
            </w:pPr>
            <w:r>
              <w:rPr>
                <w:rFonts w:ascii="Times New Roman" w:hAnsi="Times New Roman"/>
                <w:szCs w:val="24"/>
                <w:lang w:val="uk-UA" w:eastAsia="uk-UA"/>
              </w:rPr>
              <w:t>2 600,0 тис. грн використано додатково кошти минулих років</w:t>
            </w:r>
          </w:p>
        </w:tc>
      </w:tr>
      <w:tr>
        <w:trPr>
          <w:trHeight w:val="683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устаткування АТС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28" w:hanging="0"/>
              <w:jc w:val="center"/>
              <w:rPr>
                <w:lang w:val="uk-UA"/>
              </w:rPr>
            </w:pPr>
            <w:r>
              <w:rPr>
                <w:szCs w:val="24"/>
                <w:lang w:val="uk-UA" w:eastAsia="uk-UA"/>
              </w:rPr>
              <w:t>6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69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ередні витрати на придбання одного устаткування АТС та його встановлен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8,9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28" w:hanging="0"/>
              <w:jc w:val="center"/>
              <w:rPr>
                <w:lang w:val="uk-UA"/>
              </w:rPr>
            </w:pPr>
            <w:r>
              <w:rPr>
                <w:szCs w:val="24"/>
                <w:lang w:val="uk-UA" w:eastAsia="uk-UA"/>
              </w:rPr>
              <w:t>76,67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,71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29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Група результативних показників</w:t>
            </w:r>
          </w:p>
        </w:tc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зва результативного показника 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начення показника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28" w:hanging="0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</w:tr>
      <w:tr>
        <w:trPr>
          <w:trHeight w:val="850" w:hRule="exact"/>
        </w:trPr>
        <w:tc>
          <w:tcPr>
            <w:tcW w:w="29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1410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 коштів    на придбання устаткування АТС та його встановлення у поточному році до запланованих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5" w:leader="none"/>
                <w:tab w:val="center" w:pos="703" w:leader="none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ab/>
              <w:t>23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30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15" w:hRule="atLeas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3.6.Придбання та оновлення комп’ютерної техніки та периферичного обладнання, радіостанцій, нагрудних камер (боді-камери), зарядні пристрої, БФП, спеціальної техніки та обладнання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оказники витрат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трати на придбання матеріально-технічного оснащенн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626,6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28" w:hanging="0"/>
              <w:jc w:val="center"/>
              <w:rPr>
                <w:lang w:val="uk-UA"/>
              </w:rPr>
            </w:pPr>
            <w:r>
              <w:rPr>
                <w:szCs w:val="24"/>
                <w:lang w:val="uk-UA" w:eastAsia="uk-UA"/>
              </w:rPr>
              <w:t>7809,27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Cs w:val="24"/>
                <w:lang w:val="uk-UA" w:eastAsia="uk-UA"/>
              </w:rPr>
              <w:t>182,6</w:t>
            </w:r>
          </w:p>
        </w:tc>
        <w:tc>
          <w:tcPr>
            <w:tcW w:w="3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8" w:firstLine="176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Cs w:val="24"/>
                <w:lang w:val="uk-UA" w:eastAsia="uk-UA"/>
              </w:rPr>
              <w:t>182,6 тис. грн використано додатково кошти минулих років</w:t>
            </w:r>
          </w:p>
        </w:tc>
      </w:tr>
      <w:tr>
        <w:trPr>
          <w:trHeight w:val="495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продукту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комп`ютерного обладнання, техніки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1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28" w:hanging="0"/>
              <w:jc w:val="center"/>
              <w:rPr>
                <w:lang w:val="uk-UA"/>
              </w:rPr>
            </w:pPr>
            <w:r>
              <w:rPr>
                <w:szCs w:val="24"/>
                <w:lang w:val="uk-UA" w:eastAsia="uk-UA"/>
              </w:rPr>
              <w:t>66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3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06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ефективн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я вартість на придбання комп`ютерног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бладнання, техніки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2,5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28" w:hanging="0"/>
              <w:jc w:val="center"/>
              <w:rPr>
                <w:lang w:val="uk-UA"/>
              </w:rPr>
            </w:pPr>
            <w:r>
              <w:rPr>
                <w:szCs w:val="24"/>
                <w:lang w:val="uk-UA" w:eastAsia="uk-UA"/>
              </w:rPr>
              <w:t>11,7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0,72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363" w:hRule="exact"/>
        </w:trPr>
        <w:tc>
          <w:tcPr>
            <w:tcW w:w="2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казники якості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Рівень освоєння коштів    на придбання комп`ютерного обладнання, техніки    у поточному році,    до запланованих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22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Times New Roman" w:hAnsi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61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Кількість виконаних результативних показників – 97</w:t>
              <w:br/>
              <w:t>Кількість невиконаних результативних показників – 15</w:t>
              <w:br/>
              <w:t>Відсоток виконання результативних показників – 86,61</w:t>
            </w:r>
          </w:p>
        </w:tc>
      </w:tr>
      <w:tr>
        <w:trPr>
          <w:trHeight w:val="55" w:hRule="exact"/>
        </w:trPr>
        <w:tc>
          <w:tcPr>
            <w:tcW w:w="15751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pBdr>
          <w:right w:val="single" w:sz="4" w:space="4" w:color="000000"/>
        </w:pBdr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                    </w:t>
      </w:r>
      <w:r>
        <w:rPr>
          <w:rFonts w:ascii="Times New Roman" w:hAnsi="Times New Roman"/>
          <w:sz w:val="24"/>
          <w:szCs w:val="24"/>
          <w:lang w:val="uk-UA"/>
        </w:rPr>
        <w:t xml:space="preserve">Перший заступник директора </w:t>
      </w:r>
    </w:p>
    <w:p>
      <w:pPr>
        <w:pStyle w:val="Normal"/>
        <w:bidi w:val="0"/>
        <w:spacing w:lineRule="auto" w:line="276"/>
        <w:ind w:left="0" w:right="0" w:hanging="0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                    </w:t>
      </w:r>
      <w:r>
        <w:rPr>
          <w:rFonts w:ascii="Times New Roman" w:hAnsi="Times New Roman"/>
          <w:sz w:val="24"/>
          <w:szCs w:val="24"/>
          <w:lang w:val="uk-UA"/>
        </w:rPr>
        <w:t>Департаменту муніципальної безпеки</w:t>
      </w:r>
      <w:r>
        <w:rPr>
          <w:rFonts w:ascii="Times New Roman" w:hAnsi="Times New Roman"/>
          <w:b/>
          <w:sz w:val="24"/>
          <w:szCs w:val="24"/>
          <w:lang w:val="uk-U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  <w:szCs w:val="24"/>
          <w:lang w:val="uk-UA"/>
        </w:rPr>
        <w:t>Олег КУЯВСЬКИЙ</w:t>
      </w:r>
    </w:p>
    <w:p>
      <w:pPr>
        <w:pStyle w:val="Normal"/>
        <w:bidi w:val="0"/>
        <w:spacing w:lineRule="auto" w:line="276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right="5811" w:hanging="0"/>
    </w:pPr>
    <w:rPr>
      <w:rFonts w:ascii="Times New Roman" w:hAnsi="Times New Roman"/>
      <w:b/>
      <w:sz w:val="20"/>
      <w:szCs w:val="24"/>
      <w:u w:val="single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9</Words>
  <Characters>20860</Characters>
  <CharactersWithSpaces>17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44:00Z</dcterms:created>
  <dc:creator>FastReport</dc:creator>
  <dc:description/>
  <dc:language>en-US</dc:language>
  <cp:lastModifiedBy/>
  <dcterms:modified xsi:type="dcterms:W3CDTF">2022-02-21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