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Додаток 4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4378"/>
        <w:gridCol w:w="1550"/>
        <w:gridCol w:w="1295"/>
        <w:gridCol w:w="1706"/>
        <w:gridCol w:w="1706"/>
        <w:gridCol w:w="4893"/>
        <w:gridCol w:w="56"/>
      </w:tblGrid>
      <w:tr>
        <w:trPr>
          <w:trHeight w:val="737" w:hRule="exact"/>
        </w:trPr>
        <w:tc>
          <w:tcPr>
            <w:tcW w:w="15696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віт</w:t>
              <w:br/>
              <w:t>про досягнення індикаторів програми за 2021 рік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5696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3"/>
                <w:szCs w:val="3"/>
                <w:lang w:val="uk-UA"/>
              </w:rPr>
            </w:pPr>
            <w:r>
              <w:rPr>
                <w:rFonts w:cs="Tahoma" w:ascii="Tahoma" w:hAnsi="Tahoma"/>
                <w:sz w:val="3"/>
                <w:szCs w:val="3"/>
                <w:lang w:val="uk-UA"/>
              </w:rPr>
            </w:r>
          </w:p>
        </w:tc>
        <w:tc>
          <w:tcPr>
            <w:tcW w:w="5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5" w:hRule="exac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52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азва програми :    Міська цільова комплексна програма профілактики та протидії злочинності в місті Києві "Безпечна столиця"                           на 2019 - 2021 роки</w:t>
            </w:r>
          </w:p>
        </w:tc>
        <w:tc>
          <w:tcPr>
            <w:tcW w:w="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18"/>
                <w:szCs w:val="18"/>
                <w:lang w:val="uk-UA"/>
              </w:rPr>
            </w:pPr>
            <w:r>
              <w:rPr>
                <w:rFonts w:cs="Tahoma" w:ascii="Tahoma" w:hAnsi="Tahoma"/>
                <w:sz w:val="18"/>
                <w:szCs w:val="18"/>
                <w:lang w:val="uk-UA"/>
              </w:rPr>
            </w:r>
          </w:p>
        </w:tc>
        <w:tc>
          <w:tcPr>
            <w:tcW w:w="1558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4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азва індикатора програми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Значення індикатора програми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ідхилення фактичного значення від планового</w:t>
              <w:br/>
              <w:t>(«+» або «-»)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Причини недосягнення </w:t>
              <w:br/>
              <w:t>індикаторів програми</w:t>
            </w:r>
          </w:p>
        </w:tc>
      </w:tr>
      <w:tr>
        <w:trPr>
          <w:trHeight w:val="850" w:hRule="exact"/>
        </w:trPr>
        <w:tc>
          <w:tcPr>
            <w:tcW w:w="4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9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Кількість злочинів у місті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лочинів / 1 тис. мешканці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,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5.8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итомо вага розкритих злочинів у загальній кількості виявлених злочинів у поточному році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.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.4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35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Довіра населеня до поліції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6-7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1.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34.4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Відповідно до звіту «Моніторинг ефективності реалізації Стратегії розвитку міста Києва до 2025 року, за соціологічними показниками» комунальної науково-дослідної установи «Науково-дослідний інститут соціально-економічного розвитку міста», індикатор Стратегії «Довіра населення до поліції» у 2021 році становить 21,6 %. </w:t>
            </w:r>
          </w:p>
        </w:tc>
      </w:tr>
      <w:tr>
        <w:trPr>
          <w:trHeight w:val="567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Середній час очікування наряду поліції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хвилин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&lt;13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&lt;1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2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начний некомплект кадрів патрульної поліції суттєво впливає на середній час очікування наряду поліції      </w:t>
            </w:r>
          </w:p>
        </w:tc>
      </w:tr>
      <w:tr>
        <w:trPr>
          <w:trHeight w:val="561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зареєстрованих злочинів проти життя та здоров'я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злочинів / 10 тис. мешканці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4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Пред'явлення позовів щодо повернення майна столиці на суму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млн грн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404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164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Пред'явлення позовів щодо повернення комунальної землі вартістю   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млн грн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5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8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57" w:hRule="atLeast"/>
        </w:trPr>
        <w:tc>
          <w:tcPr>
            <w:tcW w:w="4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Зменшення показника процесу казначейського обслуговування розпорядниками та одержувачами коштів муніципальної громади м. Києва 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хвилин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&lt;2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&lt;1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7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 xml:space="preserve">      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-10</w:t>
            </w:r>
          </w:p>
        </w:tc>
        <w:tc>
          <w:tcPr>
            <w:tcW w:w="4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22" w:hRule="exact"/>
        </w:trPr>
        <w:tc>
          <w:tcPr>
            <w:tcW w:w="157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" w:right="0" w:hanging="0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uk-UA"/>
              </w:rPr>
              <w:t>Кількість досягнутих індикаторів програми - 6</w:t>
              <w:br/>
              <w:t>Кількість недосягнутих індикаторів програми - 2</w:t>
              <w:br/>
              <w:t>Відсоток досягнутих індикаторів програми - 75,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Перший заступник директора </w:t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Департаменту муніципальної безпек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Олег    КУЯВСЬКИЙ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67" w:h="11926"/>
      <w:pgMar w:left="565" w:right="565" w:gutter="0" w:header="0" w:top="284" w:footer="0" w:bottom="5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5:00Z</dcterms:created>
  <dc:creator>FastReport</dc:creator>
  <dc:description/>
  <dc:language>en-US</dc:language>
  <cp:lastModifiedBy/>
  <dcterms:modified xsi:type="dcterms:W3CDTF">2022-02-2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