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sz w:val="28"/>
          <w:lang w:val="uk-UA"/>
        </w:rPr>
      </w:pPr>
      <w:r>
        <w:rPr>
          <w:sz w:val="28"/>
          <w:lang w:val="uk-UA"/>
        </w:rPr>
        <w:t>Додаток</w:t>
        <w:br/>
        <w:t>до наказу Департаменту охорони здоров’я</w:t>
        <w:br/>
        <w:t>_______________2018 № 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ів зі скринінгового обстеження на глаукому до Всесвітнього дня боротьби з глаукомою</w:t>
        <w:br/>
        <w:t>в місті Києві 12 – 16 березня 2018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22"/>
        <w:gridCol w:w="2938"/>
        <w:gridCol w:w="2390"/>
        <w:gridCol w:w="25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кла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міська клінічна офтальмологічна лікарня «Центр мікрохірургії ока», проспект Комарова, 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нінговий огляд на глауком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-16 березн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00-15-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к Л.В.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иївська міська клінічна лікарня №3, вул. Петра Запорожця, 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-16 берез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0-13.00, 7 поверх, оглядова №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щенко О.А.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я для пацієнтів: «Що слід знати пацієнту про глаукому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, 13.00-14.00, 7 поверх, хол офтальмологічного відділ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ешок О.С.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ська клінічна лікарня, вул. Шовковична, 39/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березня, 9.00-15.00, корпус 4 (поліклінічний), кабінет 2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. відділенням офтальмології Розумій Н.М.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я для пацієнтів: «Глаукома, Діагностика, лікування, профілактик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14.00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рпус 5, кафедра офтальмології НМУ імені О.О.Богомольц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.кафедрою НМУ, профес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овська О.П.</w:t>
            </w:r>
          </w:p>
        </w:tc>
      </w:tr>
      <w:tr>
        <w:trPr>
          <w:trHeight w:val="1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міська клінічна лікарня №1, Харківське шосе, 1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кринінгове обстеження пацієнтів на глауком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-16 березня, 11.00-15.00, кабінет 203 діагностичного центру КМКЛ №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Жеребко І.Б.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екція:»Рання діагностика та сучасні методи лікування глауком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 березня, 14.00, актова зала адміністративного корпус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хар Н.В.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екція: «Сучасна тактика медикаментозного та хірургічного лікування глауком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 березня, 14.00, актова зала адміністративного корпус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хар Н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а міська клінічна лікарня №8, вул. Юрія Кондратюка, 8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-16 березня, 12.00-14.0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ічне відділення, кабінет 50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ков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форенко Ю.П.</w:t>
            </w:r>
          </w:p>
        </w:tc>
      </w:tr>
      <w:tr>
        <w:trPr>
          <w:trHeight w:val="4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иївська міська клінічна лікарня №9, вул. Ризька, 1 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відкритих дверей «День глауком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ічне відділенн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, 10.00-15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.о. завідувача відділ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юк Л.С.</w:t>
            </w:r>
          </w:p>
        </w:tc>
      </w:tr>
      <w:tr>
        <w:trPr>
          <w:trHeight w:val="4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 для пацієнтів відділення та всіх бажаючих «Сучасна діагностика та лікування глаукоми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, 12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ченко І.Д.</w:t>
            </w:r>
          </w:p>
        </w:tc>
      </w:tr>
      <w:tr>
        <w:trPr>
          <w:trHeight w:val="2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ий заклад «Спеціалізована медико-санітарна частина № 10 Міністерства охорони здоров’я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їв, пров. Волого-Донський, 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мірювання внутрішньоочного тиску, консультація офтальмолога,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-16 берез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0–12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ова Л.М.</w:t>
            </w:r>
          </w:p>
        </w:tc>
      </w:tr>
      <w:tr>
        <w:trPr>
          <w:trHeight w:val="415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сіїв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Голосії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Голосіївський 59 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остроти та поля зору, 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кабінет 405, 406. 9.00-13.00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комунального некомерційного підприємства «Консультативно-діагностичний центр» Голосіївського району м. Ки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ельчук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Голосії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лика Васильківська, 10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остроти та поля зору, 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кабінет 322. 8.00-13.00, 14.00-19.00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» Голосіївського району м. Ки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3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Якубовського, 6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остроти та поля зору, 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кабінет 403. понеділок, середа, п’ятниця: 9.00-14.00; вівторок, четвер: 14.00-19.00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ницький район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   № 2» Дарницького району м. Києва, Харківське шосе, 121, кабінет 504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 Консультація офтальмоло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офтальмолог Полонець Л.Л.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, 9.00-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офтальмолог Тислюк В.М.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березня, 9.00-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офтальмолог Тислюк В.М.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   № 1» Дарницького району м. Києва, вул. Вербицького, 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 Консультація офтальмоло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00-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і-офтальмол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тнікова 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аурова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жанський О.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я «Глаукома, актуальні питанн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березня, 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офтальмол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аурова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я «Методи вимірювання внутрішньо очного тиску. Контактні та безконтактні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, 13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офтальмолог Плотнікова Л.</w:t>
            </w:r>
          </w:p>
        </w:tc>
      </w:tr>
      <w:tr>
        <w:trPr>
          <w:trHeight w:val="6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Центр первинної медико-санітарної допомоги» Дарницького району м.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рібнокільська, 14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рлівська 1/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рлівська, 13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«куточків здоров’я», санбюлетенів з питань профілактики глаукоми, п</w:t>
            </w:r>
            <w:r>
              <w:rPr>
                <w:color w:val="000000"/>
                <w:lang w:val="uk-UA"/>
              </w:rPr>
              <w:t>еревірка гостроти зору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під час прийому сімейного лікар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 №1, сімейні лікарі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 №2, сімейні лікарі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амбулаторії №3, сімейні лікар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Центр первинної медико-санітарної допомоги № 1» Дарницького району м. Києва, вул. Бориспільська, 30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 берез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0-15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ідокремлена амбулаторія, вул. Симферопольська, 3/2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 сімейної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шко О.</w:t>
            </w:r>
          </w:p>
        </w:tc>
      </w:tr>
      <w:tr>
        <w:trPr>
          <w:trHeight w:val="471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снян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зовий заклад - комунальне некомерційне підприємство «Консультативно-діагностичний центр» Деснянського району м. Києва, </w:t>
              <w:br/>
              <w:t>вул. Закревського, 81/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Визначення гостроти зору, вимірювання внутрішньоочного тис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очного дна та диску зорового нер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31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3 березня, 13.00-15.0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 15  березня, 10.00-13.00, 14.00-17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ступник директора з медичної частини Сіротінкіна К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1 комунального некомерційного підприємства «Консультативно-діагностичний центр» Десня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аяковського 32 б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остроти зору, вимірювання внутрішньо очного тиску, огляд очного д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50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 13, 15 березня, 15.00-18.00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, 16 березня, 9.00-12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конуючий обов’язки завідувача філії № 1 Ісаєва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2 комунального некомерційного підприємства «Консультативно-діагностичний центр» Деснянського району м. Киє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райзера, 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значення гостроти зору, вимірювання внутрішньоочного тиску, огляд очного д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бінет 52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, 13, 14, 15 березня, 8.00-11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відувач філії № 2 Нахатакян С.А.</w:t>
            </w:r>
          </w:p>
        </w:tc>
      </w:tr>
      <w:tr>
        <w:trPr>
          <w:trHeight w:val="549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в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Дніпро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Шептицького, 5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, консультація офтальмолога за потребо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1.00, кабінет 50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ешов К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1 комунального некомерційного підприємства «Консультативно-діагностичний центр» Дніпро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тра Запорожця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, консультація офтальмолога за потребо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0.00, кабінет 3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лнерук Н.Є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2 комунального некомерційного підприємства «Консультативно-діагностичний центр» Дніпро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вла Тичини, 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, консультація офтальмолога за потребо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0.00, кабінет 30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чук В.С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бовська 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2 комунального некомерційного підприємства «Центр первинної медико-санітарної допомоги № 2» Дніпро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вла Тичини, 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8.00-10.00, кабінет 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 Г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4 комунального некомерційного підприємства «Центр первинної медико-санітарної допомоги № 4  Дніпровського району міста Києв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Алма-Атинська, 2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потребою консультація офтальмолога в консультативній поліклініц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иївської міської клінічної лікарні № 11 Дніпровського району м. Києв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14.00-17.00, кабінет 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Куниця Н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4 комунального некомерційного підприємства «Центр первинної медико-санітарної допомоги № 4  Дніпровського району міста Києва»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Двінська, 19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потребою консультація офтальмолога в консультативній поліклініц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иївської міської клінічної лікарні № 11 Дніпровського району м. Києв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березня, 14.00-17.00, кабінет 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Куниця Н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4 комунального некомерційного підприємства «Центр первинної медико-санітарної допомоги № 4  Дніпровського району міста Києв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обачевського, 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потребою консультація офтальмолога в консультативній полікліні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ї міської клінічної лікарні № 11 Дніпровського району м. Києв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березня, 14.00-17.00, кабінет 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Куниця Н.М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а міська клінічна лікарня № 11 Дніпровського району міста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огозівська,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потребою консультація офтальмолога в консультативній полікліні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ої міської клінічної лікарні № 11 Дніпровського району м. Києв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березня, 14.00-17.00, кабінет офтальмоло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консультативною поліклінікою Київської міської клінічної лікарні № 11 Дніпровського району м. Ки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ків О.Д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ський район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 Оболонського району міста Києв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Тимошенка, 14,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2.00, кабінет 20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калова Л.О.</w:t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1 комунального некомерційного підприємства «Консультативно-діагностичний центр Оболонського району міста Києв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Йорданська 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 16 березня, 9.00-12-00, кабінет 30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яренко Л.В.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повідь з профілактики глаукоми для лікарів КДЦ на щотижневiй лiкарнянiй  конференції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14 березня, 13.00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(актова зала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кляренко Л.В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шолап Н.В.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лія № 2 комунального некомерційного підприємства «Консультативно-діагностичний центр Оболонського району міста Києва», вул. Кондратюка,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1.00, кабінет 12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6 березня -додатково лікарі сімейної медицин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В.А.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 Оболонського району міста Києва» та філ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Маршала Тимошенка, 1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Йорданська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ул. Кондратюка,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оглядів диспансерних хворих на прийом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-16 берез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карі-офтальмологи, медсестр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 Оболонського району міста Києва» та філії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Маршала Тимошенка, 14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Йорданська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ул. Кондратюка,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лекцій та бесід з хворими по глауком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-16 берез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карі-офтальмологи, медсестр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Центр первинної медико-санітарної допомоги № 2 Оболонського району міста Києва»</w:t>
            </w:r>
            <w:r>
              <w:rPr>
                <w:rFonts w:eastAsia="Calibri"/>
                <w:lang w:val="uk-UA"/>
              </w:rPr>
              <w:t xml:space="preserve"> 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спект Мінський, 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ул. Вишгородська, 54 б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 13 березня, кабінет 28, 9.00-11.00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і сімейної медиц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, 9.00-11.00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р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ічний центр комунального некомерційного підприємства «Консультативно-діагностичний центр» Печерського району м. Ки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исоцького, 4 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нінгове вимірювання внутрішньоочногого тиску для усіх відвідувачі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ав. офтальмологічним центро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ленко О.С.</w:t>
            </w:r>
          </w:p>
        </w:tc>
      </w:tr>
      <w:tr>
        <w:trPr>
          <w:trHeight w:val="571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ення № 1 філії № 1 комунального некомерційного підприємства «Консультативно-діагностичний центр» Поділь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лоська, 4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, огляд диспансерних хворих на прийом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, 13, 15, 16 березня, 9.00 – 14.00, кабінет офтальмолога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кієнко Є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2 комунального некомерційного підприємства «Консультативно-діагностичний центр» Поділь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Свободи, 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, огляд диспансерних хворих на прийом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4.00, кабінет офтальмоло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іфанова Н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уша Ю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ення № 2 філії № 1 комунального некомерційного підприємства «Консультативно-діагностичний центр» Подільського району м.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рилівська, 1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Подільського району м. Киє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остицька, 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, огляд диспансерних хворих на прийомі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9.00-14.00, кабінет офтальмолог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муш О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некомерційне підприємство «Центр первинної медико-санітарної допомоги № 1» Подільського району м. Києва</w:t>
            </w:r>
            <w:r>
              <w:rPr>
                <w:rFonts w:eastAsia="Calibri"/>
                <w:lang w:val="uk-UA"/>
              </w:rPr>
              <w:t xml:space="preserve">,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Волоська, 47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Кирилівська, 10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вул. Мостицька, 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сімейними лікарями, видача направлень на консультацію до окуліс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відповідно до графіку прийому лікар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і амбулаторій сімейної медици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Центр первинної медико-санітарної допомоги № 2» Подільського району м. Києва,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спект Свободи, 22,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О. Бестужева, 32,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ул. Полкова, 57,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ул. Мостицька, 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ляд сімейними лікарями, видача направлень на консультацію до окуліс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відповідно до графіку прийому лікар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і амбулаторій сімейної медицини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шин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Святоши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имеренка, 10 та філії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лія № 1, вул. Чорнобильська 5/7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лія № 3, вул. Петра Курінного, 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№ 4, вул. Булаховського, 26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лія № 5, вул. Відпочинку, 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штовні офтальмологічні обстеж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зометрія, біомікроскопія, офтальмоскопія, тонометрі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 березня, 9.00-13.00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Нодь В.Ф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ерт з офтальмології Бугріменко О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Центр первинної медико-санітарної допомоги № 1» Святоши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обильська 5/7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Інформування відвідувачів про обстеження на глауко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Проведення візометрії фахівцями первинної лан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8.00-19.00. Амбулаторії сімейної медицин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орнобильська 5/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улаховського, 2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Дубініна А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Центр первинної медико-санітарної допомоги № 2» Святоши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Кучера, 5</w:t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8.00-19.00. Амбулаторія сімейної медицини, вул. Симеренка, 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Мелехова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Центр первинної медико-санітарної допомоги № 3» Святоши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тра Курінного, 2</w:t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16 березня, 8.00-19.00. Амбулаторія сімейної медицини, вул. Петра Курінного, 2, вул.Драй-Хмари, 44, вул. Відпочинку, 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ої частини Крамаренко Л.В.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м’ян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Консультативно-діагностичний центр» Солом’я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арматна, 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3.00, кабінет 50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их питань Поліщук О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1 комунального некомерційного підприємства «Консультативно-діагностичний центр» Солом’я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пект Комарова, 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3.00, кабінет 32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 завідувача філії Крушинська О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3 комунального некомерційного підприємства «Консультативно-діагностичний центр» Солом’я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реванська, 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3.00, кабінет 30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філії Попович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4 комунального некомерційного підприємства «Консультативно-діагностичний центр» Солом’ян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лом’янська, 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ня внутрішньо очного тис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3.00, кабінет 30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філії Туманов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Центр первинної медико-санітарної допомоги № 1» Солом’янського району  м. Києва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Комарова, 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ції сімейних лікарі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 прийом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их питань Кудіна Г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некомерційне підприємство «Центр первинної медико-санітарної допомоги № 2» Солом’янського району 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лом’янська, 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ції сімейних лікарі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 прийому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з медичних питань Шиманська Н.І.</w:t>
            </w:r>
          </w:p>
        </w:tc>
      </w:tr>
      <w:tr>
        <w:trPr>
          <w:trHeight w:val="698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Консультативно-діагностичний центр» Шевченківського району м. Киє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ксаганського, 1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нінгове обстеження пацієнтів на глауком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березня, 9.00-14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21"/>
                <w:sz w:val="22"/>
                <w:szCs w:val="22"/>
                <w:lang w:val="uk-UA" w:eastAsia="uk-UA"/>
              </w:rPr>
              <w:t>Сербіненко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ілія № 1, комунального некомерційного підприємства «Консультативно-діагностичний центр» Шевченківського району м.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3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нінгове обстеження пацієнтів на глауком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березня, 9.00-14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рестенко А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ія № 3 комунального некомерційного підприємства «Консультативно-діагностичний центр» Шевченківського району м. Киє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изька, 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нінгове обстеження пацієнтів на глауком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березня, 9.00-14.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FontStyle21"/>
                <w:sz w:val="22"/>
                <w:szCs w:val="22"/>
                <w:lang w:val="uk-UA" w:eastAsia="uk-UA"/>
              </w:rPr>
              <w:t>Крива С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лікувально-профілактич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дорослому населенню                                                 </w:t>
        <w:tab/>
        <w:tab/>
        <w:tab/>
        <w:tab/>
        <w:tab/>
        <w:t>Г.Зборомирськ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orient="landscape" w:w="15840" w:h="122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54:00Z</dcterms:created>
  <dc:creator>NADEZHDA</dc:creator>
  <dc:description/>
  <cp:keywords/>
  <dc:language>en-US</dc:language>
  <cp:lastModifiedBy>jurist1</cp:lastModifiedBy>
  <dcterms:modified xsi:type="dcterms:W3CDTF">2018-03-06T10:30:00Z</dcterms:modified>
  <cp:revision>69</cp:revision>
  <dc:subject/>
  <dc:title>Додаток</dc:title>
</cp:coreProperties>
</file>