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лан заходів 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роведення Декадника здоров’я у закладах охорони здоров’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8"/>
        </w:rPr>
        <w:t>з 0</w:t>
      </w:r>
      <w:r>
        <w:rPr>
          <w:rFonts w:cs="Times New Roman" w:ascii="Times New Roman" w:hAnsi="Times New Roman"/>
          <w:iCs/>
          <w:sz w:val="28"/>
          <w:lang w:val="en-US"/>
        </w:rPr>
        <w:t>5</w:t>
      </w:r>
      <w:r>
        <w:rPr>
          <w:rFonts w:cs="Times New Roman" w:ascii="Times New Roman" w:hAnsi="Times New Roman"/>
          <w:iCs/>
          <w:sz w:val="28"/>
        </w:rPr>
        <w:t xml:space="preserve"> по 12 квітня 2017 року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83"/>
        <w:gridCol w:w="1037"/>
        <w:gridCol w:w="900"/>
        <w:gridCol w:w="1749"/>
        <w:gridCol w:w="1671"/>
        <w:gridCol w:w="4282"/>
        <w:gridCol w:w="30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Час прове-д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 проведенн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учені  фахівц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сіївський </w:t>
            </w:r>
          </w:p>
        </w:tc>
      </w:tr>
      <w:tr>
        <w:trPr>
          <w:trHeight w:val="21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квіт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– 13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П «Центр первинної медико-санітарної допомог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Консультативно- діагностичний центр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елика Васильківська, 10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а очного тиску, рівня цукру, холестерину в крові, індексу маси тіла, консультації лікарів первинної ланки, лікарів-спеціалістів: офтальмолога, ендокринолога, онколога, акушер-гінеколога, карді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нної медико-санітарної допомог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 та КНП «Консультативно діагностични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квіт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– 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 №2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я загальної практики сімейної медицини №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Науки, 62-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КНП «Центр первинної медико-санітарної допомоги №2»</w:t>
            </w:r>
          </w:p>
        </w:tc>
      </w:tr>
      <w:tr>
        <w:trPr>
          <w:trHeight w:val="32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квіт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– 13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П «Центр первинної медико-санітарної допомог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Консультативно - діагностичний центр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Якубовського, 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а очного тиску, рівня цукру, холестерину в крові, індексу маси тіла, консультації лікарів первинної ланки, лікарів-спеціалістів: офтальмолога, ендокринолога, онколога, акушер-гінеколога, карді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квіт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– 13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П «Центр первинної медико-санітарної допомог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 Філія №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Консультативно-діагностичний центр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Набережно-Корчуватська 56/6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а очного тиску, рівня цукру, холестерину в крові, індексу маси тіла, консультації лікарів первинної ланки, лікарів-спеціалістів: офтальмолога, ендокринолога, онколога, акушер-гінеколога, карді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7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ий університет харчових технологі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лодимирівська, 6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я лікаря первинної лан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КНП «Центр первинної медико-санітарної допомоги №1»</w:t>
            </w:r>
          </w:p>
        </w:tc>
      </w:tr>
      <w:tr>
        <w:trPr>
          <w:trHeight w:val="14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7 квітн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7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ий університет ім.Т.Г.Шевчен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а, 3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я первинної ланки, лікарів-спеціалістів: хірурга, гінеколога, невропат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карі КНП «Центр первинної медико-санітарної допомоги №1» та Консультативно діагностичного центр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квіт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ентр спортивної медицини міста Києв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Тарасівська, 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рівня фізичного здоров’я, консультації лікарів з питань здорового способу життя та рухової активності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зі спортивної медицини КНП «Центру спортивної медицини міста Києв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ницький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 - 15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«Спеціалізована медико-санітарна частина №10 МОЗ Україн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. Волго-Донський, 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мірювання артеріального та очного тиску, рівня цукру, холестерину в крові, індексу маси тіла, консультації лікарів первинної ланки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, лаборанти ДЗ «Спеціалізована медико-санітарна частина №10» МОЗ Україн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7.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«Спеціалізована медико-санітарна частина №10» МОЗ Україн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. Волго-Донський, 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ія лікаря - ендокринолога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 ендокринолог ДЗ «Спеціалізована медико-санітарна частина №10 МОЗ Украї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7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«Спеціалізована медико-санітарна частина №10 МОЗ Україн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. Волго-Донський, 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мірювання артеріального тиску, індексу маси тіла, консультації лікарів первинної ланки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 терапевт ДЗ «Спеціалізована медико-санітарна частина №10 МОЗ України»</w:t>
            </w:r>
          </w:p>
        </w:tc>
      </w:tr>
      <w:tr>
        <w:trPr>
          <w:trHeight w:val="6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7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«Спеціалізована медико-санітарна частина №10 МОЗ Україн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. Волго-Донський, 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 терапевт ДЗ «Спеціалізована медико-санітарна частина №10 МОЗ України»</w:t>
            </w:r>
          </w:p>
        </w:tc>
      </w:tr>
      <w:tr>
        <w:trPr>
          <w:trHeight w:val="23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квітн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Консультативно - діагностичний центр №2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ківське шосе, 1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а очного тиску, рівня цукру, холестерину в крові, індексу маси тіла, консультації лікарів первинної ланки, лікарів-спеціалістів: офтальмолога, ендокринолога, онколога, акушер-гінеколога, кардіолога, невролога, ур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Консультативно діагностичного центру №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Консультативно - діагностичний центр дитячий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Тростянецька, 8-Д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мірювання артеріального тиску, зросту, ваги, визначення гостроти зору, консультації лікарів – спеціалістів: ортопеда, невролога, логопеда, хірурга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Консультативно діагностичного центру дитяч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1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П «Центр первинної медико-санітарної допомог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ербицького, 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рівня цукру крові, індексу маси тіла, ЕКГ-дослідження консультації лікарів первинної лан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Центру первинної медико-санітарної допомоги №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-12.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П «Центр первинної медико-санітарної допомог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ербицького, 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ія районного кардіолога «Профілактика ускладнень гіпертонічної хвороби»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ий кардіолог Гнєзділова З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П «Центр первинної медико-санітарної допомог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Бориспіль-ська, 30-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рівня цукру крові, індексу маси тіла, консультації лікарів первинної ланки, лікарів-спеціалістів: ендокринолога, карді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карі Центру первинної медико-санітарної допомоги № 1 </w:t>
            </w:r>
          </w:p>
        </w:tc>
      </w:tr>
      <w:tr>
        <w:trPr>
          <w:trHeight w:val="34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П «Центр первинної медико-санітарної допомог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я №2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я№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імферопольська, 3/2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ківське шосе, 1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, лікаря-невр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карі Центру первинної медико-санітарної допомоги № 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Консультативно-діагностичний центр №1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ербицького, 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ї лікарів-спеціалістів: кардіолога, невролога, офтальмолога, ендокринолога, гінеколога, хірурга, ур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Консультативно діагностичного центру</w:t>
            </w:r>
          </w:p>
        </w:tc>
      </w:tr>
      <w:tr>
        <w:trPr>
          <w:trHeight w:val="1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Консультативно-діагностичний центр № 1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ербицького, 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ія районного кардіолога «Профілактика ускладнень гіпертонічної хвороби»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ий кардіолог Гнєзділова З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4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 №3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ківське шосе, 1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, лікарів-спеціалістів: кардіолога, невролога, офтальмолога, ендокринолога, гінеколога, хірур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карі Центру первинної медико-санітарної допомоги №3 </w:t>
            </w:r>
          </w:p>
        </w:tc>
      </w:tr>
      <w:tr>
        <w:trPr>
          <w:trHeight w:val="14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4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 №3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ківське шосе, 1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, лікарів-спеціалістів: кардіолога, невролога, офтальмолога, ендокринолога, гінеколога, хірур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Центру первинної медико-санітарної допомоги №3</w:t>
            </w:r>
          </w:p>
        </w:tc>
      </w:tr>
      <w:tr>
        <w:trPr>
          <w:trHeight w:val="33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– 08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2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я №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я №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я №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Урлівська, 1/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Урлівська, 1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рібнокільська 14-Б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, консультації лікарів-спеціалістів: кардіолога, невролога, офтальмолога, ендокринолога, гінеколога, хірурга, ур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Центру первинної медико-санітарної допомоги та Консультативно діагностичного центру</w:t>
            </w:r>
          </w:p>
        </w:tc>
      </w:tr>
      <w:tr>
        <w:trPr>
          <w:trHeight w:val="6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нянськи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 №1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т. Маяковського, 32-б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Центру первинної медико-санітарної допомоги №1</w:t>
            </w:r>
          </w:p>
        </w:tc>
      </w:tr>
      <w:tr>
        <w:trPr>
          <w:trHeight w:val="16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 №2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йзера, 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Центру первинної медико-санітарної допомоги №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4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 №4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урівський, 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Центру первинної медико-санітарної допомоги №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ентр первинної медико-санітарної допомоги №3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юка, 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Центру первинної медико-санітарної допомоги</w:t>
            </w:r>
          </w:p>
        </w:tc>
      </w:tr>
      <w:tr>
        <w:trPr>
          <w:trHeight w:val="13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09.00 -17.00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графіком роботи відповідного фахівц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Філія №2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КНП «Консультативно- діагностичний центр»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Драйзера, 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hanging="0"/>
              <w:rPr/>
            </w:pPr>
            <w:r>
              <w:rPr/>
              <w:t xml:space="preserve">Вимірювання артеріального тиску, індексу маси тіла, консультації лікарів первинної ланки, консультації лікарів-спеціалістів: кардіолога, ендокринолога, невролога, гінеколога, уролога, гастроентеролога, отоларинголога.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hanging="0"/>
              <w:rPr/>
            </w:pPr>
            <w:r>
              <w:rPr/>
              <w:t>Лікарі Консультативно діагностичного центру</w:t>
            </w:r>
          </w:p>
        </w:tc>
      </w:tr>
      <w:tr>
        <w:trPr>
          <w:trHeight w:val="16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7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ий національний торгово-економічний університ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Мілютенко,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hanging="0"/>
              <w:rPr/>
            </w:pPr>
            <w:r>
              <w:rPr/>
              <w:t>Вимірювання артеріального тиску, індексу маси тіла, консультації лікаря первинної лан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hanging="0"/>
              <w:rPr/>
            </w:pPr>
            <w:r>
              <w:rPr/>
              <w:t>Терапев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hanging="0"/>
              <w:rPr/>
            </w:pPr>
            <w:r>
              <w:rPr/>
              <w:t xml:space="preserve">Дніпровськи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8 та 10-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0-15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ервинної медико-санітарної допомоги №1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Запорожця,2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ї лікарів-спеціалістів: кардіолога, ендокрин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карі Консультативно-діагностичного центру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8 та 10-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0-15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ервинної медико-санітарної допомоги №2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п.  Тичини, 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ії лікарів  функціональної діагности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карі  функціональної діагностики «Центр первинної медико-санітарної допомоги №2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8 та 10-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0- 15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ервинної медико-санітарної допомоги №3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Червоноткацька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рівня цукру крові, індексу маси тіла, консультації лікарів первинної ланки, лікаря-офтальм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карі Консультативно-діагностичного центру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8 та 10-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0- 15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ервинної медико-санітарної допомоги №4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ергієнка, 2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значення рівня фізичного здоров’я, консультації щодо здорового способу житт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івники районного Центру здоров’я</w:t>
            </w:r>
          </w:p>
        </w:tc>
      </w:tr>
      <w:tr>
        <w:trPr>
          <w:trHeight w:val="2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8 та 10-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0-15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ервинної медико-санітарної допомоги «Русанівк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Ентузіастів, 4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щодо здорового способу житт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чні працівники, відповідальні  за проведення санітарно-просвітницької  роботи серед мешканців району Центру первинної медико-санітарної допомоги «Русанівк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8 та 10-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0-15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Консультативно - діагностичний центр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Шептицького, 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щодо здорового способу житт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чні працівники,  відповідальні  за проведення санітарно-просвітницької  роботи серед мешканців району</w:t>
            </w:r>
          </w:p>
        </w:tc>
      </w:tr>
      <w:tr>
        <w:trPr>
          <w:trHeight w:val="19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8 та 10-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0-15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ївська міська клінічна лікарня № 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Рогозівська, 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карі   терапевти Київської міської клінічної лікарні № 1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  <w:t xml:space="preserve">Оболонськи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  <w:t>10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  <w:t>КНП «Консультативно - діагностичний центр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  <w:t>вул. Тимошенка, 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, лікарів-спеціалістів: кардіолога, офтальмолога, ендокрин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  <w:t>Лікарі Консультативно діагностичного цент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ерськи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е відділення №2 КНП «Центр спортивної медицини міста Києв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Московська, 3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значення рівня фізичного здоров’я, консультації щодо здорового способу житт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зі спортивної медицини, лікар-саноло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Консультативно діагностичний центр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Підвисоцького, 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ї лікарів-спеціалістів: психіатра, психолога, кардіолога, невр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КНП «Консультативно діагностичний центр» психологи, лікарі психіатри.</w:t>
            </w:r>
          </w:p>
        </w:tc>
      </w:tr>
      <w:tr>
        <w:trPr>
          <w:trHeight w:val="20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16.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льне відділення Київської міської клінічної лікарні №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соцького, 4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ї лікарів-спеціалістів: терапевта, кардіолога, співробітників кафедри внутрішніх хвороб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ерапевти, 6 кардіологів, 3 співробітники кафедри внутрішніх хвороб Київської міської клінічної лікарні №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ільськи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- 14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а міська дитяча клінічна лікарня №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лія №1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лівсь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ї лікарів-спеціалістів з питань: дитячої неврології, кардіоревматології, офтальмології, хірургії, дитячих інфекційних захворюван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-спеціалісти з питань: дитячої неврології, кардіоревматології, офтальмології, хірургії, дитячих інфекційних захворювань Київської міської дитячої клінічної лікарні №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ілія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 – 14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а міська дитяча клінічна лікарня №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ілія №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ди, 64-а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ї лікарів-спеціалістів з питань: дитячої неврології, ендокринології, отоларингології,  офтальмології, хірургії, дитячих інфекційних захворюван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-спеціалісти з питань: дитячої неврології, ендокринології, отоларингології,  офтальмології, хірургії, дитячих інфекційних захворювань Київської міської дитячої клінічної лікарні №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ілія №2</w:t>
            </w:r>
          </w:p>
        </w:tc>
      </w:tr>
      <w:tr>
        <w:trPr>
          <w:trHeight w:val="3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 – 14.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а міська дитяча клінічна лікарня №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ілія №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Турівська, 2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ї лікарів-спеціалістів з питань: дитячої неврології, гастроентерології, алергології, отоларингології,  офтальмології, хірургії, дитячих інфекційних захворюван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-спеціалісти з питань: дитячої неврології, гастроентерології, алергології, отоларингології,  офтальмології, хірургії, дитячих інфекційних захворювань Київської міської дитячої клінічної лікарня №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ілія №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– 17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а міська дитяча клінічна лікарня №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лініка дружня до молоді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Турівська, 2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ї лікарів-спеціалістів з питань: дитячої гінекології, педіатрії, психології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-спеціалісти з питань: дитячої гінекології, педіатрії, психології Київської міської дитячої клінічної лікарні №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лініка дружня до молоді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2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ий міський пологовий будинок № 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остицька, 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ії акушер-гінекологів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і акушер – гінекологи Київського міського пологового будинку №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-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гідно графіка роботи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НП «Центр первинної медико-санітарної допомог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лоська, 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ирилівська, 10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і ЗПМС, медичні сестри ЗП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-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гідно графіка робот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Центр первинної медико-санітарної допомоги №2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Свободи, 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і загальної практики - сімейної медицини, медичні сестри загальної практики - сімейної медицини Центру первинної медико-санітарної допомоги №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м’янськи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П «Центр первинної медико-санітарної допомог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Комарова, 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карі загальної практики-сімейної медицини Центру первинної медико-санітарної допомог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0-13.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Центр первинної медико-санітарної допомоги №2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’янська, 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і загальної практики-сімейної медици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Консультативно- діагностичний центр», каб. 5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Гарматна, 36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гостроти зору, очного тиску, консультації лікарів - офтальмологів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і-офтальмологи Консультативно- діагностичного центру</w:t>
            </w:r>
          </w:p>
        </w:tc>
      </w:tr>
      <w:tr>
        <w:trPr>
          <w:trHeight w:val="23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№1 КНП «Консультативно- діагностичний центр», каб.32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Комарова, 3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гостроти зору, очного тиску, консультації лікарів - офтальмологів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 w:val="false"/>
                <w:bCs w:val="false"/>
                <w:color w:val="000000"/>
                <w:sz w:val="24"/>
              </w:rPr>
              <w:t>Лікарі-офтальмологи Консультативно- діагностичного цент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№2 КНП «Консультативно- діагностичний центр» каб. 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Лобановського, 2,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гостроти зору, очного тиску, консультації лікарів - офтальмологів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і-офтальмологи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Консультативно- діагностичного цент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ілія №3 КНП «Консультативно- діагностичний центр» каб.30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Єреванська, 6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гостроти зору, очного тиску, консультації лікарів - офтальмологів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і-офтальмологи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нсультативно- діагностичного цент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ілія №4 КНП «Консультативно- діагностичний центр» каб.3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Солом‘янська, 17,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гостроти зору, очного тиску, консультації лікарів - офтальмологів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і-офтальмологи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нсультативно- діагностичного цент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Консультативно- діагностичний центр» каб.10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арматна, 36,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консультації лікарів - кардіологів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і-кардіолог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нсультативно- діагностичного центру</w:t>
            </w:r>
          </w:p>
        </w:tc>
      </w:tr>
      <w:tr>
        <w:trPr>
          <w:trHeight w:val="2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лія №3 КНП «Консультативно- діагностичний центр» каб.309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Єреванська, 6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консультації лікарів - кардіологів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і-кардіолог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нсультативно- діагностичного цент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№4 КНП «Консультативно- діагностичний центр» каб. 4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‘янська, 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консультації лікарів - кардіологів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і-кардіолог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нсультативно- діагностичного цент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а міська дитяча клінічна лікарня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іона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линська, 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визначення індексу маси тіла, аналіз крові на визначення цукру, консультації педіатрів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– педіатр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ївської міської дитячої клінічної лікарні №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1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а міська дитяча клінічна лікарня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клініка №1, каб.3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оціалістична, 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консультації карді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 кардіолог Київської міської дитячої клінічної лікарні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клініки №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-09.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а міська дитяча клінічна лікарня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клініка №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оціалістична, 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крові на визначення  цукр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-лаборан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ївської міської дитячої клінічної лікарні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клініки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1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а міська дитяча клінічна лікарня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клініка №1, каб.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оціалістична 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ї фахівців щодо факторів ризику захворюван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педіатри, ендокринолог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ївської міської дитячої клінічної лікарні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клініки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квіт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 – 15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а міська клінічна лікарня №6, корп. №4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й повер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 Комарова, 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ї фахівців щодо факторів ризику захворюван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докринолог, кардіолог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ївської міської клінічної лікарні №6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8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а міська дитяча клінічна лікарня №4, 1-й поверх каб.100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тражеска, 6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 артеріального тиску, цукру крові, консультація фахівців: психолога, офтальмолога, ендокринолога, стомат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лікарі: офтальмолог, лікар-лаборант, ендокринолог, стоматолог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чна сест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ївської міської дитячої клінічної лікарні №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1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а міська дитяча клінічна лікарня №4 каб.4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тражеска, 6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туп нарколога щодо профілактики наркоманії та алкоголізму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головного лікаря Левицька Л.В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2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а міська дитяча клінічна лікарня №4 каб.4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тражеска, 6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ий стіл по збереженню та зміцненню здоров’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головного лікаря Київської міської дитячої клінічної лікарні №4 Левицька Л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а міська дитяча клінічна лікарня №4 каб.4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тражеска, 6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інги щодо довіри дітей до медичного персоналу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головного лікаря Київської міської дитячої клінічної лікарні №4 Левицька Л.В.</w:t>
            </w:r>
          </w:p>
        </w:tc>
      </w:tr>
      <w:tr>
        <w:trPr>
          <w:trHeight w:val="1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4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а міська дитяча клінічна лікарня №4 каб.4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тражеска, 6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ий стіл «Щодо попередження нещасних випадків, отруєнь, травм»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 Синельник І.В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ої міської дитячої клінічної лікарні №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 – 13: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ія 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ївської міської дитячої клінічної лікарні №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тражеска, 6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еження на вміст глюкози в крові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клініко-діагностичною лабораторією Київської міської дитячої клінічної лікарні №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,- 12.00, 14.00, 17.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а міська дитяча клінічна лікарня №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поверх каб.4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тражеска, 6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інги з профілактики карієсу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головного лікаря Самісько  О.В. Київської міської дитячої клінічної лікарні №4</w:t>
            </w:r>
          </w:p>
        </w:tc>
      </w:tr>
      <w:tr>
        <w:trPr>
          <w:trHeight w:val="35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а міська дитяча клінічна лікарня №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3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тражеска, 6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тя з батьками та дітьми «Попередження розвитку міопії у дітей»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тальмолог Київської міської дитячої клінічної лікарні №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-07 квітня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0 – 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Консультативно-діагностична поліклініка Київська міська офтальмологічна лікарня «Центр мікрохірургії ок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етробудівська, 12, звертатись в реєстратуру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ірювання гостроти зору, очного тиску та консультації з профілактики захворювань оче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-офтальмолог Консультативно-діагностичної поліклініки Київської міської офтальмологічної лікарні «Центр мікрохірургії ок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-07 квіт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ївська міська студентська полікліні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мната 1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олітехнічна, 25/2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ї лікарів – спеціалістів: терапевта, офтальмолога, хірурга,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ларинголога, гінеколога, невропат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апевт, офтальмолог, хірург, отоларинголог, гінеколог, невропатолог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ївської міської студентської полікліні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-07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 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ий технічний Університет України «КПІ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нгеля, 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ї лікарів – спеціалістів: терапевта, отоларинголога, хірурга, гінеколога, невропат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апевт, хірург, отоларинголог, гінеколо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ропатолог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ївської міської студентської поліклініки</w:t>
            </w:r>
          </w:p>
        </w:tc>
      </w:tr>
      <w:tr>
        <w:trPr>
          <w:trHeight w:val="31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-07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-12 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5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ий національний університет будівництва і архітектур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Освіти, 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я-терапевт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 – терапев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ївської міської студентської поліклінік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шинсь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ind w:left="-297" w:first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Консультативно-діагностичний центр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имиренка, 1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ї лікарів – спеціалістів: ендокринолога, дерматолога, офтальмолога, хірурга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ларинголога, неврол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рурги, неврологи, дерматологи, ендокринологи, дерматологи, офтальмологи, отоларинголог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нсультативно-діагностичний цент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2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Центр первинної медико-санітарної допомоги № 1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орнобильська, 5/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мейні лікарі, дільничні терапевти та педіатр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Центру первинної медико-санітарної допомоги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3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Центр первинної медико-санітарної допомоги № 2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асиля Кучера, 5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имиренка, 10; 3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мейні лікарі, дільничні терапевти та педіатр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Центру первинної медико-санітарної допомоги № 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4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Центр первинної медико-санітарної допомоги № 3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/>
            </w:pPr>
            <w:r>
              <w:rPr>
                <w:sz w:val="24"/>
                <w:szCs w:val="24"/>
              </w:rPr>
              <w:t xml:space="preserve">Вул. П.Курінного, 2, М. Драй Хмари, 44, Відпочинку, 11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рольова, 11/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лікарів первинної лан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мейні лікарі, дільничні терапевти та педіатр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Центру первинної медико-санітарної допомоги № 3</w:t>
            </w:r>
          </w:p>
        </w:tc>
      </w:tr>
      <w:tr>
        <w:trPr>
          <w:trHeight w:val="21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5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клінічна лікарня  № 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тельнікова, 9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ї лікарів – спеціалістів: терапевта, ендокринолога, невролога, окуліст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, окуліст, ендокринолог, невропатолог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иївської міської клінічної лікарні №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івсь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ансерне відділення №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ентру спортивної медицини міста Києв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Білоруська, 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рівня фізичного здоров’я дітям та дорослим, консультації щодо рухової активності та здорового способу житт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і зі спортивної медицини</w:t>
            </w:r>
            <w:r>
              <w:rPr/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ансерного відділення №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ентру спортивної медицини міста Києв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:00 -13: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ївська міська клінічна лікарня №9, фізіотерапевтичне відділення, 2-й поверх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Ризька, 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ї з внутрішніх хвороб, неврології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апевт, невролог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ївської міської клінічної лікарні №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7 кві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7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ський університет міжнародних відноси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, 3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артеріального тиску, індексу маси тіла, консультації терапевт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апев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ївської міського клінічної лікарні №9</w:t>
            </w:r>
          </w:p>
        </w:tc>
      </w:tr>
    </w:tbl>
    <w:p>
      <w:pPr>
        <w:pStyle w:val="Normal"/>
        <w:shd w:fill="FFFFFF" w:val="clear"/>
        <w:autoSpaceDE w:val="false"/>
        <w:ind w:firstLine="16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нумерованый Знак Знак"/>
    <w:qFormat/>
    <w:rPr>
      <w:sz w:val="28"/>
      <w:szCs w:val="28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">
    <w:name w:val=" Знак Знак6"/>
    <w:qFormat/>
    <w:rPr>
      <w:rFonts w:cs="Times New Roman"/>
      <w:sz w:val="28"/>
      <w:szCs w:val="28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rFonts w:ascii="Times New Roman CYR" w:hAnsi="Times New Roman CYR" w:cs="Times New Roman CYR"/>
      <w:lang w:val="uk-U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72"/>
      <w:lang w:val="uk-UA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color w:val="000000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22:00Z</dcterms:created>
  <dc:creator>User</dc:creator>
  <dc:description/>
  <cp:keywords/>
  <dc:language>en-US</dc:language>
  <cp:lastModifiedBy>info1</cp:lastModifiedBy>
  <cp:lastPrinted>2017-04-05T12:42:00Z</cp:lastPrinted>
  <dcterms:modified xsi:type="dcterms:W3CDTF">2017-04-05T10:29:00Z</dcterms:modified>
  <cp:revision>141</cp:revision>
  <dc:subject/>
  <dc:title>План заходів</dc:title>
</cp:coreProperties>
</file>