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14"/>
        <w:gridCol w:w="1562"/>
        <w:gridCol w:w="1726"/>
        <w:gridCol w:w="1562"/>
        <w:gridCol w:w="1622"/>
        <w:gridCol w:w="1547"/>
        <w:gridCol w:w="1276"/>
        <w:gridCol w:w="1674"/>
      </w:tblGrid>
      <w:tr>
        <w:trPr>
          <w:trHeight w:val="7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№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підприємств </w:t>
            </w:r>
          </w:p>
        </w:tc>
        <w:tc>
          <w:tcPr>
            <w:tcW w:w="10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янки вулично-дорожньої мережі, з яких заплановано вивезення снігу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2.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змін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2.2017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2017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.2017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змі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змі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змі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зм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змін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змін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У Голосіївського р-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. Либідська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елика Васильківсь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Велика Васильківськ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парна стор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Велика Васильківськ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на стор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аксаганськ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1" w:leader="none"/>
              </w:tabs>
              <w:ind w:left="-144" w:right="57" w:firstLine="14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Жилян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Антонович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на сторон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Антонович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парна сторон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У Дарницького р-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ське шос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. М. Бажа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ривокзаль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ське шос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биц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рагоманов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иця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У Деснянського р-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сп. Маяковського (від просп. Маяковського, 24 до просп. Маяковського, 28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сп. Ватутіна (від просп. Маяковського до вул. Бальзак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сп. Маяковського (від буд. 41 до буд. 37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сп. Ватутіна (від вул. Бальзака до Керченської площі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сп. Маяковського ( від буд. 48 до буд. 5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Братиславська (біля п/п Малишка, Бойченка, пр. Лісовий парна сторона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ратиславська (біля п/п Малишка, Бойченка, пр. Лісовий непарна сторона)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У Дніпровського р-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. Соборності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. Лівобереж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стюка, Окіпної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осюр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рницька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. Мир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 м. «Лісова»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У Оболонського р-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сп. Оболонськ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сп. Оболонсь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сп. Оболонськ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сп. Оболонськ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сп. Оболо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сп. Оболонськ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сп. Оболонський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У Печерського р-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Мазепи (від площі Слави до вул. Московської непарна сторона)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анко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ушевськ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ушевського (від вул. Липської до вул. Московської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зепи (від вул. Московської до площі Слав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іпровський узві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Лютеранська (від вул. Шовковичної до вул. Банкової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Лютеранська (від вул. Банкової до вул. Шовковичної)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У Подільського р-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Володимирський узві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Сагайдачн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Межигірсь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Костянтинівсь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Верхній 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Борисоглібська, вул. Андріївсь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Братськ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У Святошинського р-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сп. Перемоги, площа Героїв Брест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. Перемог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сп. Перемоги, вул. Гната Юр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сп. Перемо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сп. Перемоги, вул. Чорнобиль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. Перемог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. Палладін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У Солом'янського р-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вденний вокза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трофлотський просп. біля Р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альний зал. вокз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ародного ополчення біля Р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вденний вок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трофлотський просп. (зупинки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 Перемоги (зупинки)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У Шевченківського р-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ул. М. Лисенк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І. Франка -(частково); Володимирський проїзд; вул. Богдана Хмельницького (від вул. Хрещатик до </w:t>
            </w:r>
            <w:bookmarkStart w:id="0" w:name="_GoBack"/>
            <w:bookmarkEnd w:id="0"/>
            <w:r>
              <w:rPr>
                <w:sz w:val="20"/>
                <w:lang w:val="uk-UA"/>
              </w:rPr>
              <w:t>вул.  Пушкінської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хайлівська площ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Хрещати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йдан Незалежності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Хреща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йдан Незалежності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Хрещатик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У "Магістраль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упинка «Цементний завод», зупинка «Фестивальн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упинка «Фестивальна», зупинка «Цементний завод», зупинка «Віта I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пірна стінка Наддніпрянського шосе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пірна стінка Наддніпрянського шос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микання ПМП до Наддніпрянського шо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микання ПМП до Наддніпрянського шос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'їзди до   Південного та моста Кирпи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"Київавтошляхміст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устріальний шляхопрові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/пр. на станції м. Шулявсь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трофлотський шляхопрові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яхопровід через Героїв Сталінград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/пр. по вул. Ватуті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/пр. по вул. Сабур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Ш/пр.  ст. м. Позня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Ш/пр.  ст. м. Харківсь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Ш/пр. ст. м. Чернігівсь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/пр. по вул. Будівельни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/пр. по вул. Кіот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трофлотський шляхопрові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яхопровід по Дегтярівські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яхопровід через Фрунз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яхопровід по О. Теліг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яхопровід по Новоконстянтинівські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/пр. на Одеській площі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яхопровід по Новоконтянтинівські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яхопровід через Зені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Ш\пр.  Караваєві д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яхопроводи по Богатирській – 4 об’є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ка Наводниць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ходи до ПМП – лівий берег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яхопровід через Полярн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яхопровід через Лугов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\пр. Каховськ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\пр. Венеціанськ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Ш\пр. по Броварському просп.</w:t>
            </w:r>
          </w:p>
        </w:tc>
      </w:tr>
    </w:tbl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sectPr>
      <w:type w:val="nextPage"/>
      <w:pgSz w:orient="landscape" w:w="16838" w:h="11906"/>
      <w:pgMar w:left="709" w:right="99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Rvts0">
    <w:name w:val="rvts0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52">
    <w:name w:val="rvts52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90">
    <w:name w:val="rvts90"/>
    <w:basedOn w:val="Style13"/>
    <w:qFormat/>
    <w:rPr/>
  </w:style>
  <w:style w:type="character" w:styleId="Rvts82">
    <w:name w:val="rvts82"/>
    <w:basedOn w:val="Style13"/>
    <w:qFormat/>
    <w:rPr/>
  </w:style>
  <w:style w:type="character" w:styleId="Rvts80">
    <w:name w:val="rvts8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4:46:00Z</dcterms:created>
  <dc:creator>Asd</dc:creator>
  <dc:description/>
  <cp:keywords/>
  <dc:language>en-US</dc:language>
  <cp:lastModifiedBy>user</cp:lastModifiedBy>
  <cp:lastPrinted>2017-12-22T15:09:00Z</cp:lastPrinted>
  <dcterms:modified xsi:type="dcterms:W3CDTF">2017-12-22T15:39:00Z</dcterms:modified>
  <cp:revision>5</cp:revision>
  <dc:subject/>
  <dc:title> </dc:title>
</cp:coreProperties>
</file>