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озпорядження Київського міського голов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7.05.2018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№ ___</w:t>
      </w:r>
      <w:r>
        <w:rPr>
          <w:sz w:val="28"/>
          <w:szCs w:val="28"/>
          <w:u w:val="single"/>
        </w:rPr>
        <w:t>317</w:t>
      </w:r>
      <w:r>
        <w:rPr>
          <w:sz w:val="28"/>
          <w:szCs w:val="28"/>
        </w:rPr>
        <w:t>___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left="595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ОВИ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проведення повторного конкурсу на зайняття вакантної посади директо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</w:t>
      </w:r>
      <w:r>
        <w:rPr>
          <w:sz w:val="28"/>
          <w:szCs w:val="28"/>
        </w:rPr>
        <w:t xml:space="preserve">епартаменту </w:t>
      </w:r>
      <w:r>
        <w:rPr>
          <w:rFonts w:eastAsia="Calibri"/>
          <w:sz w:val="28"/>
          <w:szCs w:val="28"/>
        </w:rPr>
        <w:t xml:space="preserve"> з питань реєстрації виконавчого органу Київської міської ради (Київської міської державної адміністрації)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42"/>
        <w:gridCol w:w="6379"/>
        <w:gridCol w:w="142"/>
      </w:tblGrid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льні умов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иректор Департаменту з питань реєстрації виконавчого органу Київської міської ради (Київської міської державної адміністрації) здійснює керівництво  Департаментом з питань реєстрації виконавчого органу Київської міської ради (Київської міської державної адміністрації) (далі – Департамент) до основних завдань якого належ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безпечення реалізації державної політики у сферах державної реєстрації речових прав на нерухоме майно та їх обтяжень, юридичних осіб, фізичних осіб – підприємців, реєстрації місця проживання/перебування фізичних осіб на території міста Києва, а також надання відомостей з Державного земельного кадаст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дійснення в межах компетенції координації районних в місті Києві державних адміністрації щодо надання адміністративних послуг у сфері державної реєстрації юридичних осіб та фізичних осіб-підприємців, реєстрації місця проживання/перебування фізичних осіб на території міста Киє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иректор Департаменту безпосереднь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есе персональну відповідальність за організацію та результати діяльності, сприяє створенню належних умов праці у Департамен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є на затвердження в установленому порядку положення про Департамен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тверджує положення про підрозділи Департаменту, посадові інструкції працівників, розподіляє функціональні обов'язки між заступниками директора Департаменту, керівниками підрозділів, іншими працівниками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є на затвердження Київському міському голові проекти кошторису та штатного розпису працівників Департаменту в межах граничної чисельності і фонду оплати праці його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ує роботу Департаменту, вносить пропозиції щодо формування планів роботи виконавчого органу Київської міської ради (Київської міської державної адміністрації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розпоряджається коштами в межах затвердженого в установленому порядку кошторису Департаменту та несе персональну відповідальність за їх цільове використ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живає заходів до удосконалення організації та підвищення ефективності роботи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вітує перед Київським міським головою про виконання покладених на Департамент завдань та затверджених планів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вітує перед Київською міською радою у встановленому Регламентом Київської міської ради поряд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идає у межах своєї компетенції накази, організовує і контролює їх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значає на посади і звільняє з посад у порядку, передбаченому законодавством України працівників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іє від імені Департаменту без довіреності, представляє в установленому порядку Департамент у відносинах з іншими структурними підрозділами виконавчого органу Київської міської ради (Київської міської державної адміністрації), з міністерствами, іншими центральними органами виконавчої влади, органами місцевого самоврядування, районними в місті Києві державними адміністраціями, підприємствами, установами і організаціями в Україні та за її межами, укладає від імені Департаменту договору (угоди), видає доруч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стосовує до працівників Департаменту заходи заохочення та накладає дисциплінарні стягн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дійснює добір кадр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водить особистий прийом громадян з питань, що належать до повноважень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безпечує дотримання працівниками Департаменту правил внутрішнього службового розпорядку та службової дисциплі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здійснює інші повноваженні, визначені </w:t>
              <w:br/>
              <w:br/>
              <w:t>законодавством Украї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садовий оклад  -  10400,00 гривень, відповідно до постанови Кабінету Міністрів України від 18 січня 2017 № 15 (в редакції постанови Кабінету Міністрів України від 25 січня 2018 № 2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дбавки, доплати та премії - передбачені Законом України «Про державну службу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повідно до частини першої статті 34 Закону України «Про державну службу» призначення на посаду здійснюється безстрок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оба, яка бажає взяти участь у конкурсі, подає (особисто або поштою) конкурсній комісії такі докумен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</w:t>
              <w:tab/>
              <w:t>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</w:t>
              <w:tab/>
              <w:t>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</w:t>
              <w:tab/>
              <w:t>письмову заяву, в якій повідомляє про те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</w:t>
              <w:tab/>
              <w:t>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</w:t>
              <w:tab/>
              <w:t>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</w:t>
              <w:tab/>
              <w:t xml:space="preserve">декларацію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соба, яка виявила бажання взят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соба з інвалідністю, яка бажає взяти участь у конкурсі та потребує у зв'язку з цим розумного пристосування, подає заяву (за формою) про забезпечення в установленому порядку розумного</w:t>
              <w:br/>
              <w:br/>
              <w:t>пристосув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кументи приймаються до 16.45 01 червня 2018 рок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це, час та дата проведення конкурсу</w:t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їв, вул. Хрещатик, 36, 07 червня 2018 року о 10.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ухальська Ольга Анатоліївна, +38 (044) 202-74-69,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kadry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ma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іта 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своєно ступінь вищої світи не нижче магістр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 організацій незалежно від форми власності не менше двох років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іння державною мовою 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льне володіння державною мовою </w:t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и до компетентності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Лідерство</w:t>
            </w:r>
          </w:p>
        </w:tc>
        <w:tc>
          <w:tcPr>
            <w:tcW w:w="6379" w:type="dxa"/>
            <w:tcBorders/>
          </w:tcPr>
          <w:p>
            <w:pPr>
              <w:pStyle w:val="Rvps2"/>
              <w:shd w:fill="FFFFFF" w:val="clear"/>
              <w:spacing w:before="0" w:after="0"/>
              <w:ind w:firstLine="176"/>
              <w:rPr/>
            </w:pPr>
            <w:r>
              <w:rPr>
                <w:sz w:val="28"/>
                <w:szCs w:val="28"/>
                <w:lang w:val="uk-UA"/>
              </w:rPr>
              <w:t>1) встановлення цілей, пріоритетів та орієнтирів;</w:t>
            </w:r>
          </w:p>
          <w:p>
            <w:pPr>
              <w:pStyle w:val="Rvps2"/>
              <w:shd w:fill="FFFFFF" w:val="clear"/>
              <w:spacing w:before="0" w:after="0"/>
              <w:ind w:firstLine="176"/>
              <w:rPr/>
            </w:pPr>
            <w:r>
              <w:rPr>
                <w:sz w:val="28"/>
                <w:szCs w:val="28"/>
                <w:lang w:val="uk-UA"/>
              </w:rPr>
              <w:t>2) ведення ділових переговорів;</w:t>
            </w:r>
          </w:p>
          <w:p>
            <w:pPr>
              <w:pStyle w:val="Rvps2"/>
              <w:shd w:fill="FFFFFF" w:val="clear"/>
              <w:spacing w:before="0" w:after="0"/>
              <w:ind w:firstLine="176"/>
              <w:rPr/>
            </w:pPr>
            <w:r>
              <w:rPr>
                <w:sz w:val="28"/>
                <w:szCs w:val="28"/>
                <w:lang w:val="uk-UA"/>
              </w:rPr>
              <w:t>3) вміння обґрунтовувати власну позицію;</w:t>
            </w:r>
          </w:p>
          <w:p>
            <w:pPr>
              <w:pStyle w:val="Rvps2"/>
              <w:shd w:fill="FFFFFF" w:val="clear"/>
              <w:spacing w:before="0" w:after="0"/>
              <w:ind w:firstLine="1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) досягнення кінцевих результатів.</w:t>
            </w:r>
          </w:p>
          <w:p>
            <w:pPr>
              <w:pStyle w:val="Rvps2"/>
              <w:shd w:fill="FFFFFF" w:val="clear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25" w:hRule="atLeast"/>
        </w:trPr>
        <w:tc>
          <w:tcPr>
            <w:tcW w:w="365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йняття ефективних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ріше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Rvps2"/>
              <w:shd w:fill="FFFFFF" w:val="clear"/>
              <w:spacing w:before="0" w:after="0"/>
              <w:ind w:firstLine="176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вміння вирішувати комплексні завдання, ефективно використовувати ресурси</w:t>
            </w:r>
            <w:r>
              <w:rPr>
                <w:sz w:val="28"/>
                <w:szCs w:val="28"/>
              </w:rPr>
              <w:t xml:space="preserve"> (у тому числі фінансові і матеріальні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Rvps2"/>
              <w:shd w:fill="FFFFFF" w:val="clear"/>
              <w:spacing w:before="0" w:after="0"/>
              <w:ind w:firstLine="176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вміння вільно орієнтуватися у суспільно-політичному просторі, відбирати, аналізувати та узагальнювати інформацію;</w:t>
            </w:r>
          </w:p>
          <w:p>
            <w:pPr>
              <w:pStyle w:val="Rvps2"/>
              <w:shd w:fill="FFFFFF" w:val="clear"/>
              <w:spacing w:before="0" w:after="0"/>
              <w:ind w:firstLine="1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аналіз державної політики та планування заходів з її реалізації;</w:t>
            </w:r>
          </w:p>
          <w:p>
            <w:pPr>
              <w:pStyle w:val="Rvps2"/>
              <w:shd w:fill="FFFFFF" w:val="clear"/>
              <w:spacing w:before="0" w:after="0"/>
              <w:ind w:firstLine="1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) вміння працювати при багатозадачності.</w:t>
            </w:r>
          </w:p>
          <w:p>
            <w:pPr>
              <w:pStyle w:val="Rvps2"/>
              <w:shd w:fill="FFFFFF" w:val="clear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hanging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ція та</w:t>
            </w:r>
          </w:p>
          <w:p>
            <w:pPr>
              <w:pStyle w:val="Normal"/>
              <w:spacing w:before="0" w:after="0"/>
              <w:ind w:left="42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ємодія 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1) вміння ефективної комунікації та публічних виступів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півпраця та налагодження партнерської взаємодії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ідкритість.</w:t>
            </w:r>
          </w:p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 Впровадження змі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 xml:space="preserve">1) формування та реалізація плану змін;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датність продукувати нові ідеї, управлінські рішення, соціальної технології;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3) здатність підтримувати зміни та працювати з реакцією на них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цінка ефективності здійснених змін.</w:t>
            </w:r>
          </w:p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Управління організацією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а персоналом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вління публічним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інансам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1)  організація та контроль роботи;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2) вміння працювати в команді та керувати командою;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3) мотивування, оцінка і розвиток підлеглих;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>4) вміння розв’язання конфліктів.</w:t>
            </w:r>
          </w:p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нання основ бюджетного законодавства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нання системи державного контролю у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фері публічних фінансів.</w:t>
            </w:r>
          </w:p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 Знання сучасних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інформаційних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ологі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відчений користувач Microsoft Office (Word, Excel, Power Point) або альтернативним пакетом </w:t>
            </w:r>
            <w:r>
              <w:rPr>
                <w:sz w:val="28"/>
                <w:szCs w:val="28"/>
                <w:lang w:val="en-US"/>
              </w:rPr>
              <w:t>Lib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,  навички роботи з інформаційно-пошуковими системами в мережі Інтернет, </w:t>
              <w:br/>
              <w:t>знання сучасних технологій з електронного урядування, вільне користування інформаційно-телекомунікаційними технологія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 Особисті компетенції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нциповість, рішучість і вимогливість від час прийняття рішень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аналітичні здібності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3) дисципліна і системність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4) самоорганізація та орієнтація на розвиток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) незалежність, неупередженість та ініціативність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міння працювати в стресових ситуаціях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ння законодавства</w:t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before="0" w:after="0"/>
              <w:ind w:left="-99"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ня: </w:t>
            </w:r>
          </w:p>
          <w:p>
            <w:pPr>
              <w:pStyle w:val="Normal"/>
              <w:spacing w:before="0" w:after="0"/>
              <w:ind w:left="-99"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ї України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ів Україн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державну службу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запобігання корупції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ння спеціального 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: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ів України: 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місцеве самоврядування в Україні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столицю України – місто – герой Київ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вернення громадян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електронні документи та електронний документообіг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ахист персональних даних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доступ до публічної інформації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державну реєстрацію речових прав на нерухоме майно та їх обтяжень»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державну реєстрацію юридичних осіб, фізичних осіб-підприємців та громадських формувань»,</w:t>
            </w:r>
          </w:p>
          <w:p>
            <w:pPr>
              <w:pStyle w:val="Normal"/>
              <w:spacing w:before="0" w:after="0"/>
              <w:ind w:firstLine="275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ів Міністерства юстиції України з питань державної реєстрації юридичних осіб та фізичних осіб-підприємців;</w:t>
            </w:r>
          </w:p>
          <w:p>
            <w:pPr>
              <w:pStyle w:val="Normal"/>
              <w:tabs>
                <w:tab w:val="clear" w:pos="708"/>
                <w:tab w:val="left" w:pos="5939" w:leader="none"/>
                <w:tab w:val="left" w:pos="6079" w:leader="none"/>
              </w:tabs>
              <w:ind w:right="-2" w:firstLine="233"/>
              <w:jc w:val="both"/>
              <w:rPr/>
            </w:pPr>
            <w:r>
              <w:rPr>
                <w:sz w:val="28"/>
                <w:szCs w:val="28"/>
              </w:rPr>
              <w:t>розпорядження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tabs>
                <w:tab w:val="clear" w:pos="708"/>
                <w:tab w:val="left" w:pos="5939" w:leader="none"/>
                <w:tab w:val="left" w:pos="6079" w:leader="none"/>
              </w:tabs>
              <w:ind w:right="-2" w:firstLine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жовтня 2013 року № 1810 «Про затвердження Регламенту виконавчого органу Київської міської ради (Київської міської державної адміністрації)»;</w:t>
            </w:r>
          </w:p>
          <w:p>
            <w:pPr>
              <w:pStyle w:val="Normal"/>
              <w:tabs>
                <w:tab w:val="clear" w:pos="708"/>
                <w:tab w:val="left" w:pos="5939" w:leader="none"/>
                <w:tab w:val="left" w:pos="6079" w:leader="none"/>
              </w:tabs>
              <w:ind w:right="-2" w:firstLine="188"/>
              <w:jc w:val="both"/>
              <w:rPr/>
            </w:pPr>
            <w:r>
              <w:rPr>
                <w:sz w:val="28"/>
                <w:szCs w:val="28"/>
              </w:rPr>
              <w:t xml:space="preserve">Положення про  Департамент з питань реєстрації виконавчого органу Київської міської ради (Київської міської державної адміністрації), затвердженого розпорядженням виконавчого органу Київської міської ради (Київської міської державної адміністрації від 26 квітня 2016 року № 261 (в редакції розпорядження виконавчого органу Київської міської ради (Київської міської державної адміністрації) від 17 жовтня 2017 року № 1284); </w:t>
            </w:r>
          </w:p>
          <w:p>
            <w:pPr>
              <w:pStyle w:val="Normal"/>
              <w:ind w:firstLine="2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– правових актів Київської міської ради, пов’язаних з компетенцією Департамен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конувач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а апарату</w:t>
        <w:tab/>
        <w:tab/>
        <w:tab/>
        <w:tab/>
        <w:tab/>
        <w:tab/>
        <w:tab/>
        <w:tab/>
        <w:t>Л. Верес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gency FB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330" w:leader="none"/>
      </w:tabs>
      <w:snapToGrid w:val="false"/>
    </w:pPr>
    <w:rPr>
      <w:sz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gency FB" w:hAnsi="Antiqua;Agency FB" w:cs="Antiqua;Agency FB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@km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01:00Z</dcterms:created>
  <dc:creator>Тетяна Стогніенко</dc:creator>
  <dc:description/>
  <cp:keywords/>
  <dc:language>en-US</dc:language>
  <cp:lastModifiedBy>user</cp:lastModifiedBy>
  <cp:lastPrinted>2018-05-14T16:22:00Z</cp:lastPrinted>
  <dcterms:modified xsi:type="dcterms:W3CDTF">2018-05-17T11:04:00Z</dcterms:modified>
  <cp:revision>11</cp:revision>
  <dc:subject/>
  <dc:title>Додаток №3</dc:title>
</cp:coreProperties>
</file>